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0/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О внесении изменений и дополнений в  протокол рассмотрения и оценки котировочных заявок №60 от 12.10.2009 г.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оказание охранных услу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13» ок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 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В связи с допущенной технической ошибкой при оформлении результатов рассмотрения котировочных заявок, пункты 8.1, 8.2 протокол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8.1. </w:t>
      </w:r>
      <w:r>
        <w:rPr>
          <w:bCs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44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0048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2973885 от 09.10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784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2973965 от 09.10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85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«8.2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900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ОП «Урал-20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3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В связи с допущенной технической ошибкой при оформлении результатов определения победителя в запросе котировок, а также участника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, пункт 9.1 изложить в следующей редакции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«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14"/>
        <w:gridCol w:w="1694"/>
        <w:gridCol w:w="1644"/>
        <w:gridCol w:w="1296"/>
        <w:gridCol w:w="1277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Частное охранное предприятие «Гро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97 г.Пермь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Строителей, 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0048,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szCs w:val="26"/>
        </w:rPr>
        <w:t xml:space="preserve">В связи с допущенной технической ошибкой при оформлении результатов определения победителя в запросе котировок, а также участника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, </w:t>
      </w:r>
      <w:r>
        <w:rPr/>
        <w:t>дополнить протокол пунктом 9.2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</w:t>
      </w:r>
      <w:r>
        <w:rPr/>
        <w:t>9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46"/>
        <w:gridCol w:w="1978"/>
        <w:gridCol w:w="2126"/>
        <w:gridCol w:w="1284"/>
        <w:gridCol w:w="984"/>
      </w:tblGrid>
      <w:tr>
        <w:trPr>
          <w:trHeight w:val="28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127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Style13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5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Ю.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09:00Z</dcterms:created>
  <dc:creator>Институт госзакупок РАГС</dc:creator>
  <dc:description/>
  <cp:keywords/>
  <dc:language>en-US</dc:language>
  <cp:lastModifiedBy>MEDUSER44</cp:lastModifiedBy>
  <cp:lastPrinted>2009-10-13T11:37:00Z</cp:lastPrinted>
  <dcterms:modified xsi:type="dcterms:W3CDTF">2009-10-13T10:09:00Z</dcterms:modified>
  <cp:revision>2</cp:revision>
  <dc:subject/>
  <dc:title>ПРОТОКОЛ ОЦЕНКИ И СОПОСТАВЛЕНИЯ ЗАЯВОК НА УЧАСТИЕ В КОНКУРСЕ </dc:title>
</cp:coreProperties>
</file>