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3» октября 2009 года  № 88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/>
        <w:t>Для субъектов малого предпринимательства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color w:val="000000"/>
          <w:sz w:val="22"/>
          <w:szCs w:val="22"/>
          <w:u w:val="single"/>
        </w:rPr>
        <w:t>лекарственные средства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36-81-20, 236-83-6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Пермь, ул. Плеханова, 36 (аптек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в течение 1-го дня после подписания муниципального контракта по заявке заказчик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8 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5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 минут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23» октября 2009г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безналичный расчет в течение 20 дней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Heading6"/>
        <w:spacing w:before="240" w:after="6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851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5:18:00Z</dcterms:created>
  <dc:creator>tevelevadb</dc:creator>
  <dc:description/>
  <dc:language>en-US</dc:language>
  <cp:lastModifiedBy>маткина</cp:lastModifiedBy>
  <cp:lastPrinted>2009-09-28T12:54:00Z</cp:lastPrinted>
  <dcterms:modified xsi:type="dcterms:W3CDTF">2009-10-13T04:41:00Z</dcterms:modified>
  <cp:revision>35</cp:revision>
  <dc:subject/>
  <dc:title>ЗАПРОС КОТИРОВОЧНОЙ ЦЕНЫ</dc:title>
</cp:coreProperties>
</file>