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19"/>
        <w:gridCol w:w="1871"/>
        <w:gridCol w:w="2109"/>
        <w:gridCol w:w="513"/>
        <w:gridCol w:w="696"/>
        <w:gridCol w:w="786"/>
        <w:gridCol w:w="119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ед.изм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финансирования (руб.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Ципрофлоксацин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для инъекций, флаконы 200мг 100 мл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Ципрофлоксацин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етки, покрытые оболочкой 500мг № 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флок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для инфузий  500мг 100м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си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лок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250мл в стеклянный флако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е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накв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етки 400мг № 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флоксаци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т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т для приготовления раствора для внутривенного введения 400мг/ 5мл № 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5мл концентрата для приготовления раствора для в/в введения в ампуле, по 10 ампул в поддоне, по 1 поддону вместе с инструкцией по мед.применению в картонной пачке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лиц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етки 400мг № 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3:53:00Z</dcterms:created>
  <dc:creator>маткина</dc:creator>
  <dc:description/>
  <dc:language>en-US</dc:language>
  <cp:lastModifiedBy>маткина</cp:lastModifiedBy>
  <cp:lastPrinted>2009-10-13T09:53:00Z</cp:lastPrinted>
  <dcterms:modified xsi:type="dcterms:W3CDTF">2009-10-13T03:54:00Z</dcterms:modified>
  <cp:revision>2</cp:revision>
  <dc:subject/>
  <dc:title/>
</cp:coreProperties>
</file>