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офилизат для приготовления раствора для внутривенного введения 4мг № 25 + 25 ампул растворителя  натрия хлорида 0,9% в картонной пач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16"/>
                <w:szCs w:val="16"/>
              </w:rPr>
              <w:t>Раствор для внутривенного введения 10мг/мл 5мл № 12  во флаконах из бесцветного стек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01:00Z</dcterms:created>
  <dc:creator>маткина</dc:creator>
  <dc:description/>
  <dc:language>en-US</dc:language>
  <cp:lastModifiedBy>маткина</cp:lastModifiedBy>
  <cp:lastPrinted>2009-10-13T10:01:00Z</cp:lastPrinted>
  <dcterms:modified xsi:type="dcterms:W3CDTF">2009-10-13T04:01:00Z</dcterms:modified>
  <cp:revision>2</cp:revision>
  <dc:subject/>
  <dc:title/>
</cp:coreProperties>
</file>