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по содержанию мест массового отдыха жителей в Мотовилихинском районе г. Перми. (Парк по ул. Гашкова)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423"/>
        <w:gridCol w:w="1080"/>
        <w:gridCol w:w="1260"/>
        <w:gridCol w:w="1554"/>
        <w:gridCol w:w="1440"/>
        <w:gridCol w:w="1517"/>
      </w:tblGrid>
      <w:tr>
        <w:trPr>
          <w:trHeight w:val="1577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площад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, м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имость содержан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газона от мусор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туары в зимний период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ая прочистка деревье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ка аварийных деревьев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к по ул. Гашков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5 00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ебования: лицензия на деятельность по сбору, использованию, обезвреживанию, транспортировке, размещению, опасных отход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 производства работ: 20.12.2009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54:00Z</dcterms:created>
  <dc:creator>130403</dc:creator>
  <dc:description/>
  <dc:language>en-US</dc:language>
  <cp:lastModifiedBy>131901</cp:lastModifiedBy>
  <cp:lastPrinted>2009-10-07T10:24:00Z</cp:lastPrinted>
  <dcterms:modified xsi:type="dcterms:W3CDTF">2009-10-12T08:40:00Z</dcterms:modified>
  <cp:revision>7</cp:revision>
  <dc:subject/>
  <dc:title>Техническое задание на выполнение работ по содержанию мест массового отдыха жителей в Мотовилихинском районе г</dc:title>
</cp:coreProperties>
</file>