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0 от 13.10.2009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«Выполнение работ по содержанию мест массового отдыха жителей в </w:t>
      </w:r>
    </w:p>
    <w:p>
      <w:pPr>
        <w:pStyle w:val="Normal"/>
        <w:jc w:val="center"/>
        <w:rPr/>
      </w:pPr>
      <w:r>
        <w:rPr>
          <w:b/>
        </w:rPr>
        <w:t>Мотовилихинском районе г. Перми (Парк по ул. Гашкова)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: «Выполнение работ по содержанию мест массового отдыха жителей в Мотовилихинском районе г. Перми (Парк по ул. Гашкова)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Мотовилихинский район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с момента заключения муниципального контракта по 20.12.2009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405000 (Четыреста пять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7-00 часов 23 октябр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10-12T12:55:00Z</dcterms:modified>
  <cp:revision>99</cp:revision>
  <dc:subject/>
  <dc:title>ЗАПРОС КОТИРОВОЧНОЙ ЦЕНЫ</dc:title>
</cp:coreProperties>
</file>