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TextBody"/>
        <w:spacing w:lineRule="exact" w:line="28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Муниципальный контракт  № </w:t>
      </w:r>
      <w:r>
        <w:rPr>
          <w:b/>
          <w:szCs w:val="24"/>
          <w:u w:val="single"/>
        </w:rPr>
        <w:t>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онтаж и наладку вентиляции в МОУДОД ДЮСШОР «Олимпийские ракет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ab/>
        <w:t xml:space="preserve">   «____» _______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ниципальное общеобразовательное учреждение ДОД ДЮСШОР «Олимпийские ракетки»</w:t>
      </w:r>
      <w:r>
        <w:rPr>
          <w:szCs w:val="24"/>
        </w:rPr>
        <w:t xml:space="preserve">, именуемое в дальнейшем «Заказчик», в лице директора Орлова Григория Борисовича, действующего на основании </w:t>
      </w:r>
      <w:r>
        <w:rPr>
          <w:szCs w:val="24"/>
          <w:u w:val="single"/>
        </w:rPr>
        <w:t>Устава</w:t>
      </w:r>
      <w:r>
        <w:rPr>
          <w:szCs w:val="24"/>
        </w:rPr>
        <w:t>, с одной стороны и «_________________________»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директора   _________________________, действующего на основании  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"    " 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 xml:space="preserve">2009 г. №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), победителем которого стал участник размещения заказа на монтаж и наладку вентиля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МОУДОД ДЮСШОР «Олимпийские ракетки»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2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кончание производства работ: </w:t>
      </w:r>
      <w:r>
        <w:rPr>
          <w:sz w:val="24"/>
          <w:szCs w:val="24"/>
          <w:u w:val="single"/>
        </w:rPr>
        <w:t xml:space="preserve">                                   2009 г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rPr/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уется на основании котировочной заявки Подрядчика и составляет: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работы Подрядчиком будет произведена Заказчиком в форме безналичного перечисления денежных средств в размере 30% предоплаты на основании выписанного счета. Оставшаяся сумма оплачивается в течение месяца после полного окончания работ и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Заказчик:                                                                                                        </w:t>
      </w:r>
      <w:r>
        <w:rPr/>
        <w:t xml:space="preserve">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977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ДОД  детско-юношеская спортивная школа олимпийского резерва   «Олимпийские ракетки» г. Пер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614097,  г. Пермь, ул. Строителей, 16-а; ИНН 5903005457, КПП 590301001,  л/с 02976018683, р/с 40204810300000000006 в ГРКЦ ГУ Банка России по Пермскому краю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   /_________________/    Г.Б.Орл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/ ______________/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2:00Z</dcterms:created>
  <dc:creator>ХОЗУ</dc:creator>
  <dc:description/>
  <cp:keywords/>
  <dc:language>en-US</dc:language>
  <cp:lastModifiedBy>ERTWorker</cp:lastModifiedBy>
  <cp:lastPrinted>2008-06-16T17:57:00Z</cp:lastPrinted>
  <dcterms:modified xsi:type="dcterms:W3CDTF">2009-10-12T10:30:00Z</dcterms:modified>
  <cp:revision>3</cp:revision>
  <dc:subject/>
  <dc:title>Муниципальный контракт  № ______</dc:title>
</cp:coreProperties>
</file>