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2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</w:rPr>
        <w:t>на закупку перевязочного материа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3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перевязочного материала  </w:t>
      </w:r>
      <w:r>
        <w:rPr>
          <w:sz w:val="24"/>
          <w:szCs w:val="24"/>
        </w:rPr>
        <w:t xml:space="preserve">(извещение № 62 от «21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: 499 54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80"/>
        <w:gridCol w:w="5168"/>
        <w:gridCol w:w="1176"/>
        <w:gridCol w:w="845"/>
      </w:tblGrid>
      <w:tr>
        <w:trPr>
          <w:trHeight w:val="7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уемые функциональные характеристики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ребительские свойства и 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характеристики товара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та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хирургическая;       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) хлопковая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) отбеленная                  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) кипная фасовка по 50 кг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ля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плотность 36 гр;      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медицинская заводская фасовка 1000 м/п ширина 0,9 м                                                                                        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ля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плотность 32 гр;      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медицинская заводская фасовка 1000 м/п ширина 0,9 м                                                                                        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нт марлевый медицинский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плотность 32 гр 5*10 н/ст,            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фасовка 990 шт в мешке,                                                                          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нт марлевый медицинский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) плотность 32 гр  7*14 н/ст,              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) фасовка 500 шт в мешке,                                                                               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партиями: первая партия 50 % от общего объема по каждой позиции поставляется в течение 3-х календарных дней с момента подписания обеими сторонами муниципального контракта и вторая партия 50 % в течение 3-х дней с момента получения заявки от Покупателя, но не позднее 20.11.2009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и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альная медицинская компан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47 99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90 3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3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+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29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Текстильный дом»</w:t>
      </w:r>
      <w:r>
        <w:rPr>
          <w:b/>
        </w:rPr>
        <w:t>,</w:t>
      </w:r>
      <w:r>
        <w:rPr/>
        <w:t xml:space="preserve"> место нахождения: 614064, г. Пермь, ул. Льва Шатрова, 32, цена муниципального контракта 320 535,00</w:t>
      </w:r>
      <w:r>
        <w:rPr>
          <w:bCs/>
          <w:kern w:val="2"/>
        </w:rPr>
        <w:t xml:space="preserve"> руб. (Триста двадцать </w:t>
      </w:r>
      <w:r>
        <w:rPr/>
        <w:t>тысяч пятьсот тридцать пя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Региональная медицинская компания»</w:t>
      </w:r>
      <w:r>
        <w:rPr>
          <w:b/>
        </w:rPr>
        <w:t>,</w:t>
      </w:r>
      <w:r>
        <w:rPr/>
        <w:t xml:space="preserve"> место нахождения: 426010, Удмурдская Республика,  г. Ижевск, ул. Азина, д. 1А, цена муниципального контракта 347991,00</w:t>
      </w:r>
      <w:r>
        <w:rPr>
          <w:bCs/>
          <w:kern w:val="2"/>
        </w:rPr>
        <w:t xml:space="preserve"> руб. (Триста сорок семь </w:t>
      </w:r>
      <w:r>
        <w:rPr/>
        <w:t>тысяч девятьсот девяносто один рубль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: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pacing w:before="0" w:after="16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12T10:23:00Z</dcterms:modified>
  <cp:revision>198</cp:revision>
  <dc:subject/>
  <dc:title>ПРОТОКОЛ ОЦЕНКИ И СОПОСТАВЛЕНИЯ ЗАЯВОК НА УЧАСТИЕ В КОНКУРСЕ </dc:title>
</cp:coreProperties>
</file>