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ind w:left="6720" w:hanging="0"/>
        <w:jc w:val="left"/>
        <w:rPr>
          <w:b w:val="false"/>
          <w:b w:val="false"/>
          <w:sz w:val="18"/>
          <w:szCs w:val="18"/>
        </w:rPr>
      </w:pPr>
      <w:r>
        <w:rPr>
          <w:b w:val="false"/>
          <w:sz w:val="18"/>
          <w:szCs w:val="18"/>
        </w:rPr>
        <w:t>Приложение 3</w:t>
      </w:r>
    </w:p>
    <w:p>
      <w:pPr>
        <w:pStyle w:val="Heading"/>
        <w:ind w:left="6720" w:hanging="0"/>
        <w:jc w:val="left"/>
        <w:rPr>
          <w:b w:val="false"/>
          <w:b w:val="false"/>
          <w:szCs w:val="24"/>
        </w:rPr>
      </w:pPr>
      <w:r>
        <w:rPr>
          <w:b w:val="false"/>
          <w:i/>
          <w:sz w:val="18"/>
          <w:szCs w:val="18"/>
        </w:rPr>
        <w:t>к извещению о проведении запроса котировок № 39-13/10 от 13 октября 2009г</w:t>
      </w:r>
    </w:p>
    <w:p>
      <w:pPr>
        <w:pStyle w:val="Heading"/>
        <w:spacing w:lineRule="exact" w:line="280"/>
        <w:rPr>
          <w:b w:val="false"/>
          <w:b w:val="false"/>
          <w:szCs w:val="24"/>
        </w:rPr>
      </w:pPr>
      <w:r>
        <w:rPr>
          <w:b w:val="false"/>
          <w:szCs w:val="24"/>
        </w:rPr>
        <w:t>МУНИЦИПАЛЬНЫЙ КОНТРАКТ №</w:t>
      </w:r>
    </w:p>
    <w:p>
      <w:pPr>
        <w:pStyle w:val="Normal"/>
        <w:jc w:val="center"/>
        <w:rPr/>
      </w:pPr>
      <w:r>
        <w:rPr/>
        <w:t xml:space="preserve">на поставку реагентов </w:t>
      </w:r>
    </w:p>
    <w:p>
      <w:pPr>
        <w:pStyle w:val="Normal"/>
        <w:jc w:val="center"/>
        <w:rPr/>
      </w:pPr>
      <w:r>
        <w:rPr/>
        <w:t>для клинико-диагностической лаборатории</w:t>
      </w:r>
    </w:p>
    <w:p>
      <w:pPr>
        <w:pStyle w:val="Normal"/>
        <w:rPr/>
      </w:pPr>
      <w:r>
        <w:rPr/>
        <w:t xml:space="preserve">                                                                          </w:t>
      </w:r>
    </w:p>
    <w:p>
      <w:pPr>
        <w:pStyle w:val="Normal"/>
        <w:spacing w:lineRule="exact" w:line="280"/>
        <w:jc w:val="both"/>
        <w:rPr/>
      </w:pPr>
      <w:r>
        <w:rPr/>
      </w:r>
    </w:p>
    <w:p>
      <w:pPr>
        <w:pStyle w:val="Normal"/>
        <w:spacing w:lineRule="exact" w:line="280"/>
        <w:jc w:val="center"/>
        <w:rPr/>
      </w:pPr>
      <w:r>
        <w:rPr/>
        <w:t xml:space="preserve">г. Пермь                                      </w:t>
        <w:tab/>
        <w:tab/>
        <w:t xml:space="preserve">                                                 “__”_____________  2009 г.</w:t>
      </w:r>
    </w:p>
    <w:p>
      <w:pPr>
        <w:pStyle w:val="Normal"/>
        <w:rPr/>
      </w:pPr>
      <w:r>
        <w:rPr/>
      </w:r>
    </w:p>
    <w:p>
      <w:pPr>
        <w:pStyle w:val="TextBody"/>
        <w:ind w:firstLine="720"/>
        <w:rPr>
          <w:sz w:val="24"/>
        </w:rPr>
      </w:pPr>
      <w:r>
        <w:rPr>
          <w:sz w:val="24"/>
        </w:rPr>
      </w:r>
    </w:p>
    <w:p>
      <w:pPr>
        <w:pStyle w:val="TextBody"/>
        <w:ind w:firstLine="720"/>
        <w:rPr/>
      </w:pPr>
      <w:r>
        <w:rPr>
          <w:sz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4"/>
        </w:rPr>
      </w:pPr>
      <w:r>
        <w:rPr>
          <w:sz w:val="24"/>
        </w:rPr>
      </w:r>
    </w:p>
    <w:p>
      <w:pPr>
        <w:pStyle w:val="Normal"/>
        <w:jc w:val="center"/>
        <w:rPr/>
      </w:pPr>
      <w:r>
        <w:rPr/>
        <w:t>1. ПРЕДМЕТ ДОГОВОРА</w:t>
      </w:r>
    </w:p>
    <w:p>
      <w:pPr>
        <w:pStyle w:val="Normal"/>
        <w:jc w:val="center"/>
        <w:rPr/>
      </w:pPr>
      <w:r>
        <w:rPr/>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ы, а ЗАКАЗЧИК - оплатить эти товары.</w:t>
      </w:r>
    </w:p>
    <w:p>
      <w:pPr>
        <w:pStyle w:val="Normal"/>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center"/>
        <w:rPr/>
      </w:pPr>
      <w:r>
        <w:rPr/>
      </w:r>
    </w:p>
    <w:p>
      <w:pPr>
        <w:pStyle w:val="Normal"/>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284"/>
        <w:rPr>
          <w:sz w:val="24"/>
        </w:rPr>
      </w:pPr>
      <w:r>
        <w:rPr>
          <w:sz w:val="24"/>
        </w:rPr>
      </w:r>
    </w:p>
    <w:p>
      <w:pPr>
        <w:pStyle w:val="TextBody"/>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rPr/>
      </w:pPr>
      <w:r>
        <w:rPr>
          <w:sz w:val="24"/>
        </w:rPr>
        <w:t>3.2. Упаковка и маркировка ящиков, а также документация внутри и вне их должны соответствовать специальным требованиям.</w:t>
      </w:r>
    </w:p>
    <w:p>
      <w:pPr>
        <w:pStyle w:val="TextBody"/>
        <w:rPr>
          <w:sz w:val="24"/>
        </w:rPr>
      </w:pPr>
      <w:r>
        <w:rPr>
          <w:sz w:val="24"/>
        </w:rPr>
      </w:r>
    </w:p>
    <w:p>
      <w:pPr>
        <w:pStyle w:val="TextBody"/>
        <w:ind w:firstLine="284"/>
        <w:rPr>
          <w:sz w:val="24"/>
        </w:rPr>
      </w:pPr>
      <w:r>
        <w:rPr>
          <w:sz w:val="24"/>
        </w:rPr>
        <w:t xml:space="preserve">                    </w:t>
      </w:r>
    </w:p>
    <w:p>
      <w:pPr>
        <w:pStyle w:val="TextBody"/>
        <w:ind w:firstLine="284"/>
        <w:jc w:val="center"/>
        <w:rPr>
          <w:sz w:val="24"/>
        </w:rPr>
      </w:pPr>
      <w:r>
        <w:rPr>
          <w:sz w:val="24"/>
        </w:rPr>
        <w:t>4.СРОКИ И ПОРЯДОК ПОСТАВКИ</w:t>
      </w:r>
    </w:p>
    <w:p>
      <w:pPr>
        <w:pStyle w:val="Normal"/>
        <w:rPr>
          <w:sz w:val="24"/>
        </w:rPr>
      </w:pPr>
      <w:r>
        <w:rPr>
          <w:sz w:val="24"/>
        </w:rPr>
      </w:r>
    </w:p>
    <w:p>
      <w:pPr>
        <w:pStyle w:val="Normal"/>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Normal"/>
        <w:jc w:val="center"/>
        <w:rPr/>
      </w:pPr>
      <w:r>
        <w:rPr/>
      </w:r>
    </w:p>
    <w:p>
      <w:pPr>
        <w:pStyle w:val="TextBody"/>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pPr>
      <w:r>
        <w:rPr/>
        <w:t xml:space="preserve">5.2. 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jc w:val="center"/>
        <w:rPr>
          <w:bCs/>
        </w:rPr>
      </w:pPr>
      <w:r>
        <w:rPr>
          <w:bCs/>
        </w:rPr>
      </w:r>
    </w:p>
    <w:p>
      <w:pPr>
        <w:pStyle w:val="Normal"/>
        <w:jc w:val="both"/>
        <w:rPr/>
      </w:pPr>
      <w:r>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jc w:val="center"/>
        <w:rPr>
          <w:bCs/>
        </w:rPr>
      </w:pPr>
      <w:r>
        <w:rPr>
          <w:bCs/>
        </w:rPr>
      </w:r>
    </w:p>
    <w:p>
      <w:pPr>
        <w:pStyle w:val="Normal"/>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t>8.5. Настоящий договор составлен в дву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7. К настоящему договору прилагается:</w:t>
      </w:r>
    </w:p>
    <w:p>
      <w:pPr>
        <w:pStyle w:val="Normal"/>
        <w:jc w:val="both"/>
        <w:rPr/>
      </w:pPr>
      <w:r>
        <w:rPr/>
        <w:t>8.7.1. Приложение 1 - спецификация на поставку на  4л.</w:t>
      </w:r>
    </w:p>
    <w:p>
      <w:pPr>
        <w:pStyle w:val="Normal"/>
        <w:jc w:val="center"/>
        <w:rPr>
          <w:bCs/>
        </w:rPr>
      </w:pPr>
      <w:r>
        <w:rPr>
          <w:bCs/>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10548" w:type="dxa"/>
        <w:jc w:val="left"/>
        <w:tblInd w:w="-108" w:type="dxa"/>
        <w:tblLayout w:type="fixed"/>
        <w:tblCellMar>
          <w:top w:w="0" w:type="dxa"/>
          <w:left w:w="108" w:type="dxa"/>
          <w:bottom w:w="0" w:type="dxa"/>
          <w:right w:w="108" w:type="dxa"/>
        </w:tblCellMar>
      </w:tblPr>
      <w:tblGrid>
        <w:gridCol w:w="4968"/>
        <w:gridCol w:w="5580"/>
      </w:tblGrid>
      <w:tr>
        <w:trPr>
          <w:trHeight w:val="3570" w:hRule="atLeast"/>
        </w:trPr>
        <w:tc>
          <w:tcPr>
            <w:tcW w:w="4968" w:type="dxa"/>
            <w:tcBorders/>
          </w:tcPr>
          <w:p>
            <w:pPr>
              <w:pStyle w:val="Normal"/>
              <w:widowControl w:val="false"/>
              <w:autoSpaceDE w:val="false"/>
              <w:ind w:firstLine="720"/>
              <w:jc w:val="both"/>
              <w:rPr/>
            </w:pPr>
            <w:r>
              <w:rPr>
                <w:bCs/>
                <w:sz w:val="22"/>
                <w:szCs w:val="22"/>
              </w:rPr>
              <w:t>ЗАКАЗЧИК:</w:t>
            </w:r>
          </w:p>
          <w:p>
            <w:pPr>
              <w:pStyle w:val="Normal"/>
              <w:widowControl w:val="false"/>
              <w:autoSpaceDE w:val="false"/>
              <w:ind w:firstLine="720"/>
              <w:jc w:val="both"/>
              <w:rPr>
                <w:b/>
                <w:b/>
                <w:bCs/>
                <w:sz w:val="22"/>
                <w:szCs w:val="22"/>
              </w:rPr>
            </w:pPr>
            <w:r>
              <w:rPr>
                <w:b/>
                <w:bCs/>
                <w:sz w:val="22"/>
                <w:szCs w:val="22"/>
              </w:rPr>
            </w:r>
          </w:p>
          <w:p>
            <w:pPr>
              <w:pStyle w:val="Normal"/>
              <w:rPr>
                <w:b/>
                <w:b/>
              </w:rPr>
            </w:pPr>
            <w:r>
              <w:rPr>
                <w:b/>
              </w:rPr>
              <w:t>МУЗ «Городская поликлиника №12»</w:t>
            </w:r>
          </w:p>
          <w:p>
            <w:pPr>
              <w:pStyle w:val="Normal"/>
              <w:rPr/>
            </w:pPr>
            <w:r>
              <w:rPr/>
              <w:t xml:space="preserve">Юр. адрес: 614113, г. Пермь, </w:t>
            </w:r>
          </w:p>
          <w:p>
            <w:pPr>
              <w:pStyle w:val="Normal"/>
              <w:rPr/>
            </w:pPr>
            <w:r>
              <w:rPr/>
              <w:t>ул. Автозаводская,82В</w:t>
            </w:r>
          </w:p>
          <w:p>
            <w:pPr>
              <w:pStyle w:val="Normal"/>
              <w:rPr>
                <w:sz w:val="22"/>
                <w:szCs w:val="22"/>
              </w:rPr>
            </w:pPr>
            <w:r>
              <w:rPr>
                <w:sz w:val="22"/>
                <w:szCs w:val="22"/>
              </w:rPr>
              <w:t>ИНН 5908041321</w:t>
            </w:r>
          </w:p>
          <w:p>
            <w:pPr>
              <w:pStyle w:val="Normal"/>
              <w:rPr>
                <w:sz w:val="22"/>
                <w:szCs w:val="22"/>
              </w:rPr>
            </w:pPr>
            <w:r>
              <w:rPr>
                <w:sz w:val="22"/>
                <w:szCs w:val="22"/>
              </w:rPr>
              <w:t>КПП 590801001</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122</w:t>
            </w:r>
          </w:p>
          <w:p>
            <w:pPr>
              <w:pStyle w:val="Normal"/>
              <w:rPr>
                <w:sz w:val="22"/>
                <w:szCs w:val="22"/>
              </w:rPr>
            </w:pPr>
            <w:r>
              <w:rPr>
                <w:sz w:val="22"/>
                <w:szCs w:val="22"/>
              </w:rPr>
              <w:t xml:space="preserve">в РКЦ г. Перми </w:t>
            </w:r>
          </w:p>
          <w:p>
            <w:pPr>
              <w:pStyle w:val="Normal"/>
              <w:rPr/>
            </w:pPr>
            <w:r>
              <w:rPr>
                <w:sz w:val="22"/>
                <w:szCs w:val="22"/>
              </w:rPr>
              <w:t xml:space="preserve">БИК 045744000 </w:t>
            </w:r>
          </w:p>
          <w:p>
            <w:pPr>
              <w:pStyle w:val="Normal"/>
              <w:rPr>
                <w:sz w:val="22"/>
                <w:szCs w:val="22"/>
                <w:u w:val="single"/>
              </w:rPr>
            </w:pPr>
            <w:r>
              <w:rPr>
                <w:sz w:val="22"/>
                <w:szCs w:val="22"/>
                <w:u w:val="single"/>
              </w:rPr>
              <w:t>Бюджет:</w:t>
            </w:r>
          </w:p>
          <w:p>
            <w:pPr>
              <w:pStyle w:val="Normal"/>
              <w:rPr/>
            </w:pPr>
            <w:r>
              <w:rPr>
                <w:sz w:val="22"/>
                <w:szCs w:val="22"/>
              </w:rPr>
              <w:t>ГРКЦ  ГУ Банка России по Пермскому краю (л/с 02920018298)</w:t>
            </w:r>
          </w:p>
          <w:p>
            <w:pPr>
              <w:pStyle w:val="Normal"/>
              <w:rPr>
                <w:sz w:val="22"/>
                <w:szCs w:val="22"/>
              </w:rPr>
            </w:pPr>
            <w:r>
              <w:rPr>
                <w:sz w:val="22"/>
                <w:szCs w:val="22"/>
              </w:rPr>
              <w:t xml:space="preserve">р/с 40204810300000000006 </w:t>
            </w:r>
          </w:p>
          <w:p>
            <w:pPr>
              <w:pStyle w:val="Normal"/>
              <w:rPr>
                <w:sz w:val="22"/>
                <w:szCs w:val="22"/>
              </w:rPr>
            </w:pPr>
            <w:r>
              <w:rPr>
                <w:sz w:val="22"/>
                <w:szCs w:val="22"/>
              </w:rPr>
              <w:t>БИК 045773001</w:t>
            </w:r>
          </w:p>
          <w:p>
            <w:pPr>
              <w:pStyle w:val="Normal"/>
              <w:widowControl w:val="false"/>
              <w:autoSpaceDE w:val="false"/>
              <w:jc w:val="both"/>
              <w:rPr>
                <w:sz w:val="22"/>
                <w:szCs w:val="22"/>
              </w:rPr>
            </w:pPr>
            <w:r>
              <w:rPr>
                <w:sz w:val="22"/>
                <w:szCs w:val="22"/>
              </w:rPr>
            </w:r>
          </w:p>
          <w:p>
            <w:pPr>
              <w:pStyle w:val="Normal"/>
              <w:widowControl w:val="false"/>
              <w:autoSpaceDE w:val="false"/>
              <w:ind w:right="252" w:hanging="0"/>
              <w:jc w:val="both"/>
              <w:rPr/>
            </w:pPr>
            <w:r>
              <w:rPr/>
              <w:t xml:space="preserve">____________________ /П.В. Штэфан  </w:t>
            </w:r>
          </w:p>
          <w:p>
            <w:pPr>
              <w:pStyle w:val="Normal"/>
              <w:widowControl w:val="false"/>
              <w:autoSpaceDE w:val="false"/>
              <w:ind w:right="252" w:hanging="0"/>
              <w:jc w:val="both"/>
              <w:rPr>
                <w:sz w:val="22"/>
                <w:szCs w:val="22"/>
              </w:rPr>
            </w:pPr>
            <w:r>
              <w:rPr/>
              <w:t>МП</w:t>
            </w:r>
          </w:p>
        </w:tc>
        <w:tc>
          <w:tcPr>
            <w:tcW w:w="5580" w:type="dxa"/>
            <w:tcBorders/>
          </w:tcPr>
          <w:p>
            <w:pPr>
              <w:pStyle w:val="Normal"/>
              <w:widowControl w:val="false"/>
              <w:tabs>
                <w:tab w:val="clear" w:pos="708"/>
                <w:tab w:val="left" w:pos="4287" w:leader="none"/>
              </w:tabs>
              <w:autoSpaceDE w:val="false"/>
              <w:ind w:right="-141" w:firstLine="1269"/>
              <w:jc w:val="both"/>
              <w:rPr>
                <w:bCs/>
              </w:rPr>
            </w:pPr>
            <w:r>
              <w:rPr>
                <w:bCs/>
              </w:rPr>
              <w:t>ПОСТАВЩИК:</w:t>
            </w:r>
          </w:p>
          <w:p>
            <w:pPr>
              <w:pStyle w:val="Normal"/>
              <w:widowControl w:val="false"/>
              <w:autoSpaceDE w:val="false"/>
              <w:ind w:right="3091" w:firstLine="720"/>
              <w:jc w:val="both"/>
              <w:rPr>
                <w:b/>
                <w:b/>
                <w:bCs/>
              </w:rPr>
            </w:pPr>
            <w:r>
              <w:rPr>
                <w:b/>
                <w:bCs/>
              </w:rPr>
            </w:r>
          </w:p>
          <w:p>
            <w:pPr>
              <w:pStyle w:val="Normal"/>
              <w:widowControl w:val="false"/>
              <w:tabs>
                <w:tab w:val="clear" w:pos="708"/>
                <w:tab w:val="left" w:pos="4932" w:leader="none"/>
              </w:tabs>
              <w:autoSpaceDE w:val="false"/>
              <w:ind w:right="-141" w:hanging="0"/>
              <w:jc w:val="both"/>
              <w:rPr>
                <w:b/>
                <w:b/>
                <w:bCs/>
              </w:rPr>
            </w:pPr>
            <w:r>
              <w:rPr>
                <w:b/>
                <w:bCs/>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02"/>
              <w:jc w:val="both"/>
              <w:rPr/>
            </w:pPr>
            <w:r>
              <w:rPr/>
              <w:t>_________________/______________</w:t>
            </w:r>
          </w:p>
          <w:p>
            <w:pPr>
              <w:pStyle w:val="Normal"/>
              <w:widowControl w:val="false"/>
              <w:tabs>
                <w:tab w:val="clear" w:pos="708"/>
                <w:tab w:val="left" w:pos="4932" w:leader="none"/>
              </w:tabs>
              <w:autoSpaceDE w:val="false"/>
              <w:ind w:right="-141" w:firstLine="702"/>
              <w:jc w:val="both"/>
              <w:rPr>
                <w:b/>
                <w:b/>
                <w:bCs/>
              </w:rPr>
            </w:pPr>
            <w:r>
              <w:rPr/>
              <w:t>МП</w:t>
            </w:r>
          </w:p>
        </w:tc>
      </w:tr>
    </w:tbl>
    <w:p>
      <w:pPr>
        <w:pStyle w:val="Heading1"/>
        <w:tabs>
          <w:tab w:val="clear" w:pos="708"/>
          <w:tab w:val="left" w:pos="5954" w:leader="none"/>
        </w:tabs>
        <w:rPr>
          <w:b w:val="false"/>
          <w:b w:val="false"/>
          <w:bCs/>
          <w:szCs w:val="24"/>
        </w:rPr>
      </w:pPr>
      <w:r>
        <w:rPr>
          <w:b w:val="false"/>
          <w:bCs/>
          <w:szCs w:val="24"/>
        </w:rPr>
        <w:t xml:space="preserve">                                                                                              </w:t>
      </w:r>
    </w:p>
    <w:p>
      <w:pPr>
        <w:pStyle w:val="Heading1"/>
        <w:tabs>
          <w:tab w:val="clear" w:pos="708"/>
          <w:tab w:val="left" w:pos="5954" w:leader="none"/>
        </w:tabs>
        <w:rPr/>
      </w:pPr>
      <w:r>
        <w:rPr>
          <w:b w:val="false"/>
          <w:bCs/>
          <w:szCs w:val="24"/>
        </w:rPr>
        <w:t xml:space="preserve">                                                            </w:t>
      </w:r>
    </w:p>
    <w:p>
      <w:pPr>
        <w:pStyle w:val="TextBody"/>
        <w:rPr>
          <w:b/>
          <w:b/>
          <w:bCs/>
          <w:sz w:val="24"/>
          <w:szCs w:val="24"/>
        </w:rPr>
      </w:pPr>
      <w:r>
        <w:rPr>
          <w:b/>
          <w:bCs/>
          <w:sz w:val="24"/>
          <w:szCs w:val="24"/>
        </w:rPr>
      </w:r>
    </w:p>
    <w:p>
      <w:pPr>
        <w:pStyle w:val="TextBody"/>
        <w:rPr>
          <w:bCs/>
          <w:sz w:val="24"/>
        </w:rPr>
      </w:pPr>
      <w:r>
        <w:rPr>
          <w:bCs/>
          <w:sz w:val="24"/>
        </w:rPr>
      </w:r>
    </w:p>
    <w:p>
      <w:pPr>
        <w:pStyle w:val="TextBody"/>
        <w:jc w:val="left"/>
        <w:rPr>
          <w:bCs/>
          <w:sz w:val="24"/>
        </w:rPr>
      </w:pPr>
      <w:r>
        <w:rPr>
          <w:bCs/>
          <w:sz w:val="24"/>
        </w:rPr>
      </w:r>
    </w:p>
    <w:p>
      <w:pPr>
        <w:pStyle w:val="TextBody"/>
        <w:jc w:val="left"/>
        <w:rPr>
          <w:bCs/>
          <w:sz w:val="24"/>
        </w:rPr>
      </w:pPr>
      <w:r>
        <w:rPr>
          <w:bCs/>
          <w:sz w:val="24"/>
        </w:rPr>
      </w:r>
    </w:p>
    <w:p>
      <w:pPr>
        <w:sectPr>
          <w:type w:val="nextPage"/>
          <w:pgSz w:w="11906" w:h="16838"/>
          <w:pgMar w:left="851" w:right="851" w:gutter="0" w:header="0" w:top="567" w:footer="0" w:bottom="851"/>
          <w:pgNumType w:fmt="decimal"/>
          <w:formProt w:val="false"/>
          <w:textDirection w:val="lrTb"/>
          <w:docGrid w:type="default" w:linePitch="360" w:charSpace="0"/>
        </w:sectPr>
        <w:pStyle w:val="TextBody"/>
        <w:jc w:val="left"/>
        <w:rPr>
          <w:bCs/>
          <w:sz w:val="24"/>
        </w:rPr>
      </w:pPr>
      <w:r>
        <w:rPr>
          <w:bCs/>
          <w:sz w:val="24"/>
        </w:rPr>
      </w:r>
    </w:p>
    <w:p>
      <w:pPr>
        <w:pStyle w:val="Normal"/>
        <w:ind w:left="11700" w:hanging="0"/>
        <w:rPr>
          <w:sz w:val="20"/>
          <w:szCs w:val="20"/>
        </w:rPr>
      </w:pPr>
      <w:r>
        <w:rPr>
          <w:sz w:val="20"/>
          <w:szCs w:val="20"/>
        </w:rPr>
        <w:t>Приложение №1</w:t>
      </w:r>
    </w:p>
    <w:p>
      <w:pPr>
        <w:pStyle w:val="Normal"/>
        <w:ind w:left="11700" w:hanging="0"/>
        <w:rPr>
          <w:i/>
          <w:i/>
          <w:iCs/>
          <w:sz w:val="20"/>
          <w:szCs w:val="20"/>
        </w:rPr>
      </w:pPr>
      <w:r>
        <w:rPr>
          <w:i/>
          <w:iCs/>
          <w:sz w:val="20"/>
          <w:szCs w:val="20"/>
        </w:rPr>
        <w:t>к муниципальному контракту</w:t>
      </w:r>
    </w:p>
    <w:p>
      <w:pPr>
        <w:pStyle w:val="Normal"/>
        <w:ind w:left="11700" w:hanging="0"/>
        <w:rPr>
          <w:i/>
          <w:i/>
          <w:iCs/>
          <w:sz w:val="20"/>
          <w:szCs w:val="20"/>
        </w:rPr>
      </w:pPr>
      <w:r>
        <w:rPr>
          <w:i/>
          <w:iCs/>
          <w:sz w:val="20"/>
          <w:szCs w:val="20"/>
        </w:rPr>
        <w:t>№</w:t>
      </w:r>
      <w:r>
        <w:rPr>
          <w:i/>
          <w:iCs/>
          <w:sz w:val="20"/>
          <w:szCs w:val="20"/>
        </w:rPr>
        <w:t>_____от "___"_____________2009 г</w:t>
      </w:r>
    </w:p>
    <w:p>
      <w:pPr>
        <w:pStyle w:val="Normal"/>
        <w:jc w:val="center"/>
        <w:rPr>
          <w:sz w:val="32"/>
          <w:szCs w:val="32"/>
        </w:rPr>
      </w:pPr>
      <w:r>
        <w:rPr>
          <w:b/>
          <w:bCs/>
          <w:i/>
          <w:iCs/>
          <w:sz w:val="32"/>
          <w:szCs w:val="32"/>
        </w:rPr>
        <w:t>Техническое задание</w:t>
      </w:r>
    </w:p>
    <w:p>
      <w:pPr>
        <w:pStyle w:val="Normal"/>
        <w:rPr>
          <w:sz w:val="16"/>
          <w:szCs w:val="16"/>
        </w:rPr>
      </w:pPr>
      <w:r>
        <w:rPr>
          <w:sz w:val="16"/>
          <w:szCs w:val="16"/>
        </w:rPr>
      </w:r>
    </w:p>
    <w:tbl>
      <w:tblPr>
        <w:tblW w:w="15586" w:type="dxa"/>
        <w:jc w:val="left"/>
        <w:tblInd w:w="-5" w:type="dxa"/>
        <w:tblLayout w:type="fixed"/>
        <w:tblCellMar>
          <w:top w:w="0" w:type="dxa"/>
          <w:left w:w="108" w:type="dxa"/>
          <w:bottom w:w="0" w:type="dxa"/>
          <w:right w:w="108" w:type="dxa"/>
        </w:tblCellMar>
      </w:tblPr>
      <w:tblGrid>
        <w:gridCol w:w="540"/>
        <w:gridCol w:w="2644"/>
        <w:gridCol w:w="7076"/>
        <w:gridCol w:w="1386"/>
        <w:gridCol w:w="1276"/>
        <w:gridCol w:w="1248"/>
        <w:gridCol w:w="1416"/>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товара</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Характеристики товара, метод измерения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w:t>
            </w:r>
          </w:p>
          <w:p>
            <w:pPr>
              <w:pStyle w:val="Normal"/>
              <w:jc w:val="center"/>
              <w:rPr>
                <w:b/>
                <w:b/>
                <w:bCs/>
                <w:sz w:val="20"/>
                <w:szCs w:val="20"/>
              </w:rPr>
            </w:pPr>
            <w:r>
              <w:rPr>
                <w:b/>
                <w:bCs/>
                <w:sz w:val="20"/>
                <w:szCs w:val="20"/>
              </w:rPr>
              <w:t>измерен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w:t>
            </w:r>
          </w:p>
          <w:p>
            <w:pPr>
              <w:pStyle w:val="Normal"/>
              <w:jc w:val="center"/>
              <w:rPr>
                <w:b/>
                <w:b/>
                <w:bCs/>
                <w:sz w:val="20"/>
                <w:szCs w:val="20"/>
              </w:rPr>
            </w:pPr>
            <w:r>
              <w:rPr>
                <w:b/>
                <w:bCs/>
                <w:sz w:val="20"/>
                <w:szCs w:val="20"/>
              </w:rPr>
              <w:t>за ед., 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w:t>
            </w:r>
          </w:p>
          <w:p>
            <w:pPr>
              <w:pStyle w:val="Normal"/>
              <w:jc w:val="center"/>
              <w:rPr>
                <w:b/>
                <w:b/>
                <w:bCs/>
                <w:sz w:val="20"/>
                <w:szCs w:val="20"/>
              </w:rPr>
            </w:pPr>
            <w:r>
              <w:rPr>
                <w:b/>
                <w:bCs/>
                <w:sz w:val="20"/>
                <w:szCs w:val="20"/>
              </w:rPr>
              <w:t xml:space="preserve"> </w:t>
            </w:r>
            <w:r>
              <w:rPr>
                <w:b/>
                <w:bCs/>
                <w:sz w:val="20"/>
                <w:szCs w:val="20"/>
              </w:rPr>
              <w:t>руб.</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полоски URISCAN 11 strip (ГЕН 11), 100 шт/уп</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прибора Урискан Оптима-определение показателей: эритроциты, билирубин, уробилиноген, кетоновые тела, нитриты, белок, глюкоза, лейкоциты, удельный вес, аскорбиновая кислота, pH.Чувствительность на белок 10 мг/д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59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ий ПСА", 1*96</w:t>
            </w:r>
          </w:p>
        </w:tc>
        <w:tc>
          <w:tcPr>
            <w:tcW w:w="70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став набора:</w:t>
              <w:br/>
              <w:t>1. Стрипы 8-луночные (в рамке-держателе)</w:t>
              <w:br/>
              <w:t>Стрипы, разделяемые на отдельные лунки, покрытые моноклональными мышиными антителами к ПСА12 шт.</w:t>
              <w:br/>
              <w:t>2. Калибраторы (A - F)*(A - белая крышка, B – желтая, C – зеленая, D – красная, E – синяя, F – черная)</w:t>
              <w:br/>
              <w:t>Готовые к использованию; человеческие сыворотки, содержащие ПСА в концентрациях 0 (А), 2,5 (В), 5,0 (С), 10 (D), 25 (Е) и 50 (F) нг/мл 6×2,0 мл</w:t>
              <w:br/>
              <w:t>3. Конъюгат (белая крышка)</w:t>
              <w:br/>
              <w:t>Готовый к использованию, красного цвета, содержащий моноклональные мышиные</w:t>
              <w:br/>
              <w:t>антитела к ПСА, меченые пероксидазой хрена; pH 6,25±0,1 1×13 мл</w:t>
              <w:br/>
              <w:t>4. Промывочный раствор (белая крышка); концентрат, Tris-буфер 10 ммоль/л; NaCl 8 г/л, pH 7,2±0,4, 1×50 мл</w:t>
              <w:br/>
              <w:t>5. Субстратный реагент (черная крышка)</w:t>
              <w:br/>
              <w:t>Готовый к использованию, бесцветный или светло-голубой, содержащий 3,3’,5,5’-тетраметилбензидина (ТМБ) 1,2 ммоль/л; перекись водорода ≤6,0 ммоль/л; рН 3,6±0,1, 1×13 мл</w:t>
              <w:br/>
              <w:t>6. Стоп-реагент (красная крышка) Серная кислота 0,5 моль/л, 1×15 мл</w:t>
              <w:br/>
              <w:t>7. Пленка для заклейки стрипов 1</w:t>
              <w:br/>
              <w:t>Технические данные:</w:t>
              <w:br/>
              <w:t>Материал образцов: сыворотка или плазма</w:t>
              <w:br/>
              <w:t>Кол-во образца: 50мкл на 1 определение</w:t>
              <w:br/>
              <w:t>Аналитическая чувствительность теста составляет 0,1 нг ПСА/мл для методики с инкубацией 30 минут и</w:t>
              <w:br/>
              <w:t>0,05 нг ПСА/мл для методики с инкубацией 60 мину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8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матологический контроль  16 параметров 1фл*4.5 мл</w:t>
            </w:r>
          </w:p>
        </w:tc>
        <w:tc>
          <w:tcPr>
            <w:tcW w:w="70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ная кровь на 16 параметров -норма</w:t>
              <w:br/>
              <w:t>Возможность ввода паспортных значений в прибор с помощью баркодов, которые поставляются в комплекте с флаконом. Срок годности на дату поставки - 3 месяц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8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матологический контроль  16 параметров, 1фл*4.5 мл</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кровь на 16 параметров -низкий</w:t>
              <w:br/>
              <w:t>Возможность ввода паспортных значений в прибор с помощью баркодов, которые поставляются в комплекте с флаконом. Срок годности на дату поставки - 3 месяц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6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ктогеп B - HBs-антиген - стрип (комплект 3), 12*8 анализов. Хромоген - ТМБ.</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система предназначена для определения НВs-антигена с использованием рекомбинантного антигена и моноклональных антител (одностадийная постановка). Чувствительность - 0,1 нг/мл по ОСО ГИС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7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мбиБест анти-ВГС - стрип. 12*8 анализов. Хромоген - ТМБ.</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система предназначена для выявления антител к вирусу гепатита С с использованием рекомбинантных белко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8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Глюкоза</w:t>
            </w:r>
            <w:r>
              <w:rPr>
                <w:sz w:val="20"/>
                <w:szCs w:val="20"/>
                <w:lang w:val="en-US"/>
              </w:rPr>
              <w:t xml:space="preserve"> (GLU GOD FS), 1000 </w:t>
            </w:r>
            <w:r>
              <w:rPr>
                <w:sz w:val="20"/>
                <w:szCs w:val="20"/>
              </w:rPr>
              <w:t>мл</w:t>
            </w:r>
            <w:r>
              <w:rPr>
                <w:sz w:val="20"/>
                <w:szCs w:val="20"/>
                <w:lang w:val="en-US"/>
              </w:rPr>
              <w:t xml:space="preserve">. </w:t>
            </w:r>
          </w:p>
        </w:tc>
        <w:tc>
          <w:tcPr>
            <w:tcW w:w="70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00 мл (1 x 1000 мл +3 x 3 мл стандарт) Метод Триндера, глюкозооксидазный, конечная точка МОНОРЕАКТИВ. Линейность до 400 мг/дл.Время реакции 5 минутСтандарт 100 мг/дл (5,55 ммоль/л)500 нм, Hg 546 нм Стандарт 6 мг/дл (357,0 ммоль/л)550 нм, Hg 546 н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фа-Амилаза (AMS CC FS), 125 мл</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5 мл  (5 x 20 мл + 1 x 25 мл), Метод EPS-G7, кинетический БИРЕАКТИВ (рабочая смесь стабильна втечение 6 месяцев при 2-8°C) Линейность до 4000 Е/л 405 нм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7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атинин (CREATININE FS), 500 мл</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 Яффе, колориметрический, кинетика по двум точкам,  в сыворотке, плазме или моче. БИРЕАКТИВ. Линейность до 15 мг/длСтандарт 2,0 мг/дл (177,0 мкмоль/л)Hg 492 (490 – 510) н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5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Билирубин</w:t>
            </w:r>
            <w:r>
              <w:rPr>
                <w:sz w:val="20"/>
                <w:szCs w:val="20"/>
                <w:lang w:val="en-US"/>
              </w:rPr>
              <w:t xml:space="preserve"> </w:t>
            </w:r>
            <w:r>
              <w:rPr>
                <w:sz w:val="20"/>
                <w:szCs w:val="20"/>
              </w:rPr>
              <w:t>общий</w:t>
            </w:r>
            <w:r>
              <w:rPr>
                <w:sz w:val="20"/>
                <w:szCs w:val="20"/>
                <w:lang w:val="en-US"/>
              </w:rPr>
              <w:t xml:space="preserve"> (BIL Auto Total FS), 500 </w:t>
            </w:r>
            <w:r>
              <w:rPr>
                <w:sz w:val="20"/>
                <w:szCs w:val="20"/>
              </w:rPr>
              <w:t>мл</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 мл (5 x 80 мл +</w:t>
              <w:br/>
              <w:t>1 x 100 мл)Метод с 2,4-дихлоранилином, колориметрический, конечная точка</w:t>
              <w:br/>
              <w:t>БИРЕАКТИВ</w:t>
              <w:br/>
              <w:t>Линейность до 30 мг/дл</w:t>
              <w:br/>
              <w:t>Нет интерференции с липемией, гемоглобином и аскорбиновой кислотой</w:t>
              <w:br/>
              <w:t xml:space="preserve">546 (540 – 560) нм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6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олестерин (CHOL FS fast), 600 мл. </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 Триндера, ферментативный, конечная точка, МОНОРЕАКТИВ.5 минутЛинейность до 750 мг/длСтандарт 200 мг/дл (5,2 ммоль/л)500 нм, Hg 546 нм. Время реакции 5 мину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иглицериды (TG FS), 600 мл. </w:t>
            </w:r>
          </w:p>
        </w:tc>
        <w:tc>
          <w:tcPr>
            <w:tcW w:w="70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600 мл (6 x 100 мл + 2 x 3 мл стандарт), Метод Триндера, ферментативный, конечная точка. Время реакции 5 минут МОНОРЕАКТИВ. Линейность до 1000 мг/дл Стандарт 200 мг/дл (2,3 ммоль/л)500 нм, Hg 546 нм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6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лестерин липопротеинов низкой плотности (LDL-C Select FS), 125 мл</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5 мл </w:t>
              <w:br/>
              <w:t>(5 x 20 мл + 1 x 25 мл)</w:t>
              <w:br/>
              <w:t>Метод прямой селективный, без осаждения, конечная точка</w:t>
              <w:br/>
              <w:t>БИРЕАКТИВ</w:t>
              <w:br/>
              <w:t>Не подвержен влиянию интерферирующих субстратов</w:t>
              <w:br/>
              <w:t>Коррелирует с Национальной Референтной Системой США</w:t>
              <w:br/>
              <w:t>Линейность до 400 мг/дл</w:t>
              <w:br/>
              <w:t xml:space="preserve">600 нм/700 нм (бихроматический)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7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uCal HDL/LDL Калибратор НDL и LDL холестерина, 1 фл* 3 мл</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x 3 мл Калибратор для холестерина ЛПВП и ЛПНП</w:t>
              <w:br/>
              <w:t>1 уровень</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9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 125 ", 1*96</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реагентов для иммуноферментного определения антигена СА 125 в сыворотке или плазме крови. Состав набора:1. Микротитровальная панель с 96 лунками, покрытыми анти-CA125 моноклональными антителами.2. Нулевой стандарт, 1 флакон, 3 мл, концентрация 0 Е/мл, готов к использованию.3. Набор референс-стандартов, 4 флакона, содержащих: 25, 50, 100, 200 Е/мл, 0,5 мл каждый, готовы к использованию. Содержат консерванты: 0,010% метилизотиазолин и 0,015% бромонитродиоксан.4. Контроль, 0,5 мл, (лиоф.) Содержит консервант: 0,3% Проклин 300.5. Буфер анализа, 1 флакон, 30 мл, готов к использованию. Содержат консерванты: 0,010% метилизотиазолин и 0,015% бромонитродиоксан.6. Ферментный конъюгат, 1 флакон, 14 мл, готов к использованию. Содержат консерванты: 0,01% метилизотиазолин, 0,01% бромонитродиоксан и 10 миллионных частей Проклина 300.7. Промывочный раствор, 40Х концентрат, 30 мл.8. Раствор субстрата - TMB Реагент (готов к использованию), 14мл.9. Стоп-раствор (0,5 М H2SO4), 14 мл, готов к использованию.Технические данные:Материал образцов: сыворотка или плазмаКол-во образца: 50мкл на 1 определениеЧувствительность 200 Е/м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7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пластин-тест (R) (плазма и венозная кровь), стандарт. по МИЧ 1.0-1.3, 100-200 опр.</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протромбинового времени со стандартизированным (МИЧ 1.0-1.3) растворимым кроличьим тромбопластином с кальцием. В комплекте - стандарт-плазма, 100-200 оп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Фибриноген-тест, 100-200 опр.</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концентрации фибриногена по Клауссу (на коагулометре любой конструкции). В комплекте - стандарт-плазм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мбо-тест, 50-100 опр.</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тромбинового времени. В комплекте - стандарт-плазма. Набор не требует подгонки активности тромбин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АПТВ-EI-тест, 100-200 опр.</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ПТВ/АЧТВ с жидким реагентом, готовым к использованию.</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9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О-латекс-тест, 250 опред.</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ин набор рассчитан на проведение 250 анализов при качественном (выявление АСО) и на 100 анализов при полуколичественном (титр АСО) определении.Исследуемые образцы – свежая, негемолизированная, свободная от примесей сыворотка крови; по 0,02 мл на исследовани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0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иген кардиолипиновый реакция микропреципитации, 10 ампул*2мл.</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упаковке 10 ампул по 2 мл антигена кардиолипинового и 2 флакона по 5 мл раствора холино-хлорида. Препарат применяется при диагностике сифилиса для исследования активной плазмы или инактивированной сыворотки в реакции микропреципитаци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8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Ф-латекс-тест, 250 опред.</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ин набор рассчитан на проведение 250 анализов при качественном (выявление ревматоидного фактора) и на 100 анализов при полуколичественном (титр ревматоидного фактора) определении. Исследуемые образцы – свежая, негемолизированная, свободная от примесей сыворотка крови; по 0,02 мл на исследование. Недостаточно прозрачные образцы необходимо центрифугировать. Продолжительность анализа 2 мин. Чувствительность диагностикума (минимальное определяемое содержание РФ) – 8 МЕ/мл.Срок годности – 2 год. Набор хранят при 2 – 8 °C.</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9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Б-латекс-тест, 250 опред.</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ин набор рассчитан на проведение 250 анализов при качественном (выявление С-реактивного белка)  и на 100 анализов.Продолжительность анализа 2 мин. Чувствительность диагностикума (минимальное определяемое содержание СРБ) – 6 мг/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ободный Т4 ", 1*96</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реагентов для иммуноферментного определения свободного тироксина  в сыворотке или плазме кров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ТГ ",  1*96</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реагентов для иммуноферментного определения  тиреотропного гормона в сыворотке или плазме крови. чувствительность 0,12мМед/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 (Iron FS), 500 мл</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 мл (5 x 80 мл + 1 x 100 мл + 2 x 3 мл стандарт), Метод с ференом, колориметрический, конечная точка БИРЕАКТИВ Линейность до 1000 мкг/дл Стандарт 100 мкг/дл (17,9 мкмоль/л) 600 нм, Hg 595 н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ий-1, 1*50 мл (25 опр.).</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лометрический метод, без депротеинизации, монореаген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трий-1, 25 опр.</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риметрический метод. Конечный объем пробы 2,02 м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ьций (ОКФ) , 100 мл</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мл (4 x 20 мл Р1 + 1 x 20 мл Р2 + 1 x 3 мл стандарт)Метод с о-крезол-фталеином, колориметрический, конечная точка</w:t>
              <w:br/>
              <w:t>БИРЕАКТИВ</w:t>
              <w:br/>
              <w:t>Линейность до 20 мг/дл</w:t>
              <w:br/>
              <w:t>Стандарт 10 мг/дл (2,5 ммоль/л)</w:t>
              <w:br/>
              <w:t>570 (550 – 590) нм, Hg 578 н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1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гний (Mg XL FS), 125 мл</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 мл (5 x 25 мл +</w:t>
              <w:br/>
              <w:t>1 x 3 мл стандарт)Метод с ксилидиловым синим, колориметрический, конечная точка</w:t>
              <w:br/>
              <w:t>МОНОРЕАКТИВ</w:t>
              <w:br/>
              <w:t>Содержит добавки, устраняющие влияние жиров</w:t>
              <w:br/>
              <w:t>Линейность до 5 мг/дл</w:t>
              <w:br/>
              <w:t>Стабильность калибровки - 4 недели</w:t>
              <w:br/>
              <w:t>Стандарт 2,0 мг/дл (0,82 ммоль/л)</w:t>
              <w:br/>
              <w:t>Стандарт 200 мг/дл (5,2 ммоль/л)</w:t>
              <w:br/>
              <w:t xml:space="preserve">500 нм, Hg 546 нм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7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белок , 1000 мл</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 биуретовый МОНОРЕАКТИВ Линейность до 15 г/дл</w:t>
              <w:br/>
              <w:t>Стандарт 5,0 г/дл</w:t>
              <w:br/>
              <w:t>550 нм, Hg 546 н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евина (UREA FS), 500 мл</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x 80 мл + 1 x 100 мл + 2 x 3 мл стандарт),  Метод уреазный - глутаматдегидрогеназный , УФ, ферментативный, кинетический. БИРЕАКТИВ Линейность до 300 мг/длСтандарт 50 мг/дл (8,33 ммоль/л)340 нм, Hg 334 нм, Hg 365 н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лочная фосфатаза (ALP FS), 125 мл</w:t>
            </w:r>
          </w:p>
        </w:tc>
        <w:tc>
          <w:tcPr>
            <w:tcW w:w="70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5 мл (5 х 20 мл + 1 х 25 мл),  Метод кинетический, рекомендуемый DGKС БИРЕАКТИВ (рабочая смесь стабильна в течение 4 недель при 2-8°C)Линейность до 4500 Е/л405 (400 – 420) н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7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утаматдегидрогеназа (GLDH FS DGKC), 125 мл</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125 мл (5 x 20 мл + 1 x 25 мл), Метод колориметрический, кинетический, Szasz/Persijn БИРЕАКТИВ (рабочая смесь стабильна в течение 4 недель при 2-8°C) Линейность до 1200 Е/л 405 (400 – 420) нм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5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ктатдегидрогеназа (LDH UV FS), 125 мл</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 мл (5 x 20 мл + 1 x 25 мл), Метод кинетический, УФ, рекомендуемый DGKС БИРЕАКТИВ Линейность до 2400 Е/л340 нм, Hg 334 нм, Hg 365 н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10372725"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0372680" cy="7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0pt;margin-top:0pt;width:816.7pt;height:0pt;mso-wrap-style:none;v-text-anchor:middle">
                      <v:fill o:detectmouseclick="t" type="solid" color2="black"/>
                      <v:stroke color="#3465a4" joinstyle="round" endcap="flat"/>
                      <w10:wrap type="none"/>
                    </v:rect>
                  </w:pict>
                </mc:Fallback>
              </mc:AlternateContent>
            </w:r>
            <w:r>
              <w:rPr>
                <w:sz w:val="20"/>
                <w:szCs w:val="20"/>
              </w:rPr>
              <w:t>36</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Лизирующий раствор DIATRO.LYSE-DIFF, 1 л/уп.</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гематологического анализатора Абакус.</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щающий раствор DIATRO.CLEANER, 1 л/уп</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гематологического анализатора Абакус.</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тонический разбавитель Изотонак 3 (Isotonac 3), 20 л/уп.</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анализатора МЕК 64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зирующий реагент Хемолинак 5 (Hemolynac 5), 1 л/уп.</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анализатора МЕК 64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9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оликлон анти А</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назначен для определения группы крови человека в системе АВО в прямых реакциях гемагглютинации и применяется взамен или параллельно с поликлональными иммунными сыворотками. 10 фл. по 10 мл/уп, поставляется в пенопластовом штативе с крышко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9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оликлон анти В</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назначен для определения группы крови человека в системе АВО в прямых реакциях гемагглютинации и применяется взамен или параллельно с поликлональными иммунными сыворотками. 10 фл. по 10 мл/уп, поставляется в пенопластовом штативе с крышко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2</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юис-тест</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для ускоренного  качественного и полуколичественного определения ассоциированных с сифилисом реагиновых антител в сыворотке крови человека</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3</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чевая кислота (Uric Acid FS TOOS), </w:t>
            </w:r>
            <w:r>
              <w:rPr>
                <w:bCs/>
                <w:sz w:val="20"/>
                <w:szCs w:val="20"/>
              </w:rPr>
              <w:t>100 мл</w:t>
            </w:r>
            <w:r>
              <w:rPr>
                <w:sz w:val="20"/>
                <w:szCs w:val="20"/>
              </w:rPr>
              <w:t xml:space="preserve"> (4 x 20 мл + 1 x 20 мл + 1 x 3 мл стандарт)</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 уриказный - TOOS, ферментативный, с аскорбатоксидазой, конечная точка</w:t>
            </w:r>
          </w:p>
          <w:p>
            <w:pPr>
              <w:pStyle w:val="Normal"/>
              <w:rPr>
                <w:sz w:val="20"/>
                <w:szCs w:val="20"/>
              </w:rPr>
            </w:pPr>
            <w:r>
              <w:rPr>
                <w:sz w:val="20"/>
                <w:szCs w:val="20"/>
              </w:rPr>
              <w:t>БИРЕАКТИВ</w:t>
              <w:br/>
              <w:t>Линейность до 20 мг/дл Стандарт 6 мг/дл (357,0 ммоль/л) 550 нм, Hg 546 нм</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б.</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1417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Итого по муниципальному контракту</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 000,00</w:t>
            </w:r>
          </w:p>
        </w:tc>
      </w:tr>
    </w:tbl>
    <w:p>
      <w:pPr>
        <w:pStyle w:val="Normal"/>
        <w:rPr/>
      </w:pPr>
      <w:r>
        <w:rPr>
          <w:b/>
          <w:i/>
        </w:rPr>
        <w:t>Место поставки:</w:t>
      </w:r>
      <w:r>
        <w:rPr/>
        <w:t xml:space="preserve"> г. Пермь, ул. Маршала Рыбалко, 2а</w:t>
      </w:r>
    </w:p>
    <w:p>
      <w:pPr>
        <w:pStyle w:val="Normal"/>
        <w:rPr/>
      </w:pPr>
      <w:r>
        <w:rPr>
          <w:b/>
          <w:i/>
        </w:rPr>
        <w:t>Срок поставки:</w:t>
      </w:r>
      <w:r>
        <w:rPr/>
        <w:t xml:space="preserve"> первая поставка в течение 7 календарных дней со дня подписания муниципального контракта, последующие поставки осуществляются каждые 10 дней.</w:t>
      </w:r>
    </w:p>
    <w:p>
      <w:pPr>
        <w:pStyle w:val="Normal"/>
        <w:rPr/>
      </w:pPr>
      <w:r>
        <w:rPr/>
      </w:r>
    </w:p>
    <w:p>
      <w:pPr>
        <w:pStyle w:val="Normal"/>
        <w:rPr>
          <w:b/>
          <w:b/>
          <w:bCs/>
          <w:i/>
          <w:i/>
        </w:rPr>
      </w:pPr>
      <w:r>
        <w:rPr>
          <w:b/>
          <w:bCs/>
          <w:i/>
        </w:rPr>
        <w:t>Поставщик</w:t>
        <w:tab/>
        <w:tab/>
        <w:tab/>
        <w:tab/>
        <w:tab/>
        <w:tab/>
        <w:tab/>
        <w:tab/>
        <w:tab/>
        <w:tab/>
        <w:tab/>
        <w:tab/>
        <w:t>Заказчик</w:t>
      </w:r>
    </w:p>
    <w:p>
      <w:pPr>
        <w:pStyle w:val="Normal"/>
        <w:rPr>
          <w:b/>
          <w:b/>
          <w:bCs/>
          <w:i/>
          <w:i/>
        </w:rPr>
      </w:pPr>
      <w:r>
        <w:rPr>
          <w:b/>
          <w:bCs/>
        </w:rPr>
        <w:t>____________________________</w:t>
        <w:tab/>
        <w:tab/>
        <w:tab/>
        <w:tab/>
        <w:tab/>
        <w:tab/>
        <w:tab/>
        <w:tab/>
        <w:tab/>
      </w:r>
      <w:r>
        <w:rPr>
          <w:b/>
          <w:bCs/>
          <w:i/>
        </w:rPr>
        <w:t>МУЗ "Городская поликлиника № 12"</w:t>
      </w:r>
    </w:p>
    <w:p>
      <w:pPr>
        <w:pStyle w:val="Normal"/>
        <w:rPr/>
      </w:pPr>
      <w:r>
        <w:rPr>
          <w:b/>
          <w:bCs/>
        </w:rPr>
        <w:t>_______________/______________</w:t>
        <w:tab/>
        <w:tab/>
        <w:tab/>
        <w:tab/>
        <w:tab/>
        <w:tab/>
        <w:tab/>
        <w:tab/>
      </w:r>
      <w:r>
        <w:rPr>
          <w:b/>
          <w:bCs/>
          <w:i/>
        </w:rPr>
        <w:t>_________________/П.В. Штэфан</w:t>
      </w:r>
    </w:p>
    <w:sectPr>
      <w:type w:val="nextPage"/>
      <w:pgSz w:orient="landscape" w:w="16838" w:h="11906"/>
      <w:pgMar w:left="567"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8:37:00Z</dcterms:created>
  <dc:creator>USER</dc:creator>
  <dc:description/>
  <cp:keywords/>
  <dc:language>en-US</dc:language>
  <cp:lastModifiedBy>kab512n3</cp:lastModifiedBy>
  <cp:lastPrinted>2009-05-05T12:25:00Z</cp:lastPrinted>
  <dcterms:modified xsi:type="dcterms:W3CDTF">2009-10-12T11:27:00Z</dcterms:modified>
  <cp:revision>32</cp:revision>
  <dc:subject/>
  <dc:title>                                         МУНИЦИПАЛЬНЫЙ КОНТРАКТ №   -¬¬¬¬¬   /2008</dc:title>
</cp:coreProperties>
</file>