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1134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</w:t>
      </w:r>
    </w:p>
    <w:p>
      <w:pPr>
        <w:pStyle w:val="Normal"/>
        <w:ind w:left="11340" w:right="-16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тировок №39-13</w:t>
      </w:r>
      <w:r>
        <w:rPr>
          <w:i/>
          <w:iCs/>
          <w:sz w:val="20"/>
          <w:szCs w:val="20"/>
          <w:lang w:val="en-US"/>
        </w:rPr>
        <w:t>/</w:t>
      </w:r>
      <w:r>
        <w:rPr>
          <w:i/>
          <w:iCs/>
          <w:sz w:val="20"/>
          <w:szCs w:val="20"/>
        </w:rPr>
        <w:t>10 от 13 октября 2009 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15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4"/>
        <w:gridCol w:w="6840"/>
        <w:gridCol w:w="1386"/>
        <w:gridCol w:w="1276"/>
        <w:gridCol w:w="1248"/>
        <w:gridCol w:w="1563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стики товара, метод измере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.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URISCAN 11 strip (ГЕН 11), 100 шт/у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бора Урискан Оптима-определение показателей: эритроциты, билирубин, уробилиноген, кетоновые тела, нитриты, белок, глюкоза, лейкоциты, удельный вес, аскорбиновая кислота, pH.Чувствительность на белок 10 мг/д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бщий ПСА", 1*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набора:</w:t>
              <w:br/>
              <w:t>1. Стрипы 8-луночные (в рамке-держателе)</w:t>
              <w:br/>
              <w:t>Стрипы, разделяемые на отдельные лунки, покрытые моноклональными мышиными антителами к ПСА12 шт.</w:t>
              <w:br/>
              <w:t>2. Калибраторы (A - F)*(A - белая крышка, B – желтая, C – зеленая, D – красная, E – синяя, F – черная)</w:t>
              <w:br/>
              <w:t>Готовые к использованию; человеческие сыворотки, содержащие ПСА в концентрациях 0 (А), 2,5 (В), 5,0 (С), 10 (D), 25 (Е) и 50 (F) нг/мл 6×2,0 мл</w:t>
              <w:br/>
              <w:t>3. Конъюгат (белая крышка)</w:t>
              <w:br/>
              <w:t>Готовый к использованию, красного цвета, содержащий моноклональные мышиные</w:t>
              <w:br/>
              <w:t>антитела к ПСА, меченые пероксидазой хрена; pH 6,25±0,1 1×13 мл</w:t>
              <w:br/>
              <w:t>4. Промывочный раствор (белая крышка); концентрат, Tris-буфер 10 ммоль/л; NaCl 8 г/л, pH 7,2±0,4, 1×50 мл</w:t>
              <w:br/>
              <w:t>5. Субстратный реагент (черная крышка)</w:t>
              <w:br/>
              <w:t>Готовый к использованию, бесцветный или светло-голубой, содержащий 3,3’,5,5’-тетраметилбензидина (ТМБ) 1,2 ммоль/л; перекись водорода ≤6,0 ммоль/л; рН 3,6±0,1, 1×13 мл</w:t>
              <w:br/>
              <w:t>6. Стоп-реагент (красная крышка) Серная кислота 0,5 моль/л, 1×15 мл</w:t>
              <w:br/>
              <w:t>7. Пленка для заклейки стрипов 1</w:t>
              <w:br/>
              <w:t>Технические данные:</w:t>
              <w:br/>
              <w:t>Материал образцов: сыворотка или плазма</w:t>
              <w:br/>
              <w:t>Кол-во образца: 50мкл на 1 определение</w:t>
              <w:br/>
              <w:t>Аналитическая чувствительность теста составляет 0,1 нг ПСА/мл для методики с инкубацией 30 минут и</w:t>
              <w:br/>
              <w:t>0,05 нг ПСА/мл для методики с инкубацией 60 мину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16 параметров 1фл*4.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на 16 параметров -норма</w:t>
              <w:br/>
              <w:t>Возможность ввода паспортных значений в прибор с помощью баркодов, которые поставляются в комплекте с флаконом. Срок годности на дату поставки - 3 месяц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 16 параметров, 1фл*4.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на 16 параметров -низкий</w:t>
              <w:br/>
              <w:t>Возможность ввода паспортных значений в прибор с помощью баркодов, которые поставляются в комплекте с флаконом. Срок годности на дату поставки - 3 месяц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геп B - HBs-антиген - стрип (комплект 3), 12*8 анализов. Хромоген - ТМБ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редназначена для определения НВs-антигена с использованием рекомбинантного антигена и моноклональных антител (одностадийная постановка). Чувствительность - 0,1 нг/мл по ОСО ГИС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биБест анти-ВГС - стрип. 12*8 анализов. Хромоген - ТМБ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редназначена для выявления антител к вирусу гепатита С с использованием рекомбинантных белк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юкоза</w:t>
            </w:r>
            <w:r>
              <w:rPr>
                <w:sz w:val="20"/>
                <w:szCs w:val="20"/>
                <w:lang w:val="en-US"/>
              </w:rPr>
              <w:t xml:space="preserve"> (GLU GOD FS), 1000 </w:t>
            </w:r>
            <w:r>
              <w:rPr>
                <w:sz w:val="20"/>
                <w:szCs w:val="20"/>
              </w:rPr>
              <w:t>м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мл (1 x 1000 мл +3 x 3 мл стандарт)Метод Триндера, глюкозооксидазный, конечная точка МОНОРЕАКТИВ. Линейность до 400 мг/дл. Время реакции 5 минут.Стандарт 100 мг/дл (5,55 ммоль/л)500 нм, Hg 546 нм Стандарт 6 мг/дл (357,0 ммоль/л)550 нм, Hg 546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Амилаза (AMS CC FS), 12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 мл  (5 x 20 мл + 1 x 25 мл), Метод EPS-G7, кинетический БИРЕАКТИВ (рабочая смесь стабильна втечение 6 месяцев при 2-8°C) Линейность до 4000 Е/л 405 нм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(CREATININE FS), 500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Яффе, колориметрический, кинетика по двум точкам,  в сыворотке, плазме или моче. БИРЕАКТИВ. Линейность до 15 мг/дл Стандарт 2,0 мг/дл (177,0 мкмоль/л)Hg 492 (490 – 510)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илируб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(BIL Auto Total FS), 500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 (5 x 80 мл +1 x 100 мл)Метод с 2,4-дихлоранилином, колориметрический, конечная точка</w:t>
              <w:br/>
              <w:t>БИРЕАКТИВ</w:t>
              <w:br/>
              <w:t>Линейность до 30 мг/дл</w:t>
              <w:br/>
              <w:t>Нет интерференции с липемией, гемоглобином и аскорбиновой кислотой</w:t>
              <w:br/>
              <w:t xml:space="preserve">546 (540 – 560) нм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естерин (CHOL FS fast), 600 мл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Триндера, ферментативный, конечная точка, МОНОРЕАКТИВ.5 минут Линейность до 750 мг/дл Стандарт 200 мг/дл (5,2 ммоль/л)500 нм, Hg 546 нм. Время реакции 5 мину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глицериды (TG FS), 600 мл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0 мл (6 x 100 мл + 2 x 3 мл стандарт), Метод Триндера, ферментативный, конечная точка. Время реакции 5 минут МОНОРЕАКТИВ. Линейность до 1000 мг/дл Стандарт 200 мг/дл (2,3 ммоль/л)500 нм, Hg 546 нм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ипопротеинов низкой плотности (LDL-C Select FS), 12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 мл (5 x 20 мл + 1 x 25 мл)</w:t>
              <w:br/>
              <w:t>Метод прямой селективный, без осаждения, конечная точка</w:t>
              <w:br/>
              <w:t>БИРЕАКТИВ</w:t>
              <w:br/>
              <w:t>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400 мг/дл 600 нм/700 нм (бихроматический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Cal HDL/LDL Калибратор НDL и LDL холестерина, 1 фл* 3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3 мл Калибратор для холестерина ЛПВП и ЛПНП</w:t>
              <w:br/>
              <w:t>1 уров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СА 125 ", 1*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антигена СА 125 в сыворотке или плазме крови. Состав набора:1. Микротитровальная панель с 96 лунками, покрытыми анти-CA125 моноклональными антителами.2. Нулевой стандарт, 1 флакон, 3 мл, концентрация 0 Е/мл, готов к использованию.3. Набор референс-стандартов, 4 флакона, содержащих: 25, 50, 100, 200 Е/мл, 0,5 мл каждый, готовы к использованию. Содержат консерванты: 0,010% метилизотиазолин и 0,015% бромонитродиоксан.4. Контроль, 0,5 мл, (лиоф.) Содержит консервант: 0,3% Проклин 300.5. Буфер анализа, 1 флакон, 30 мл, готов к использованию. Содержат консерванты: 0,010% метилизотиазолин и 0,015% бромонитродиоксан.6. Ферментный конъюгат, 1 флакон, 14 мл, готов к использованию. Содержат консерванты: 0,01% метилизотиазолин, 0,01% бромонитродиоксан и 10 миллионных частей Проклина 300.7. Промывочный раствор, 40Х концентрат, 30 мл.8. Раствор субстрата - TMB Реагент (готов к использованию), 14мл.9. Стоп-раствор (0,5 М H2SO4), 14 мл, готов к использованию.Технические данные:Материал образцов: сыворотка или плазмаКол-во образца: 50мкл на 1 определениеЧувствительность 200 Е/м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-тест (R) (плазма и венозная кровь), стандарт. по МИЧ 1.0-1.3, 100-200 оп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тромбинового времени со стандартизированным (МИЧ 1.0-1.3) растворимым кроличьим тромбопластином с кальцием. В комплекте - стандарт-плазма, 100-200 оп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-Фибриноген-тест, 100-200 оп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нцентрации фибриногена по Клауссу (на коагулометре любой конструкции). В комплекте - стандарт-плазм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-тест, 50-100 оп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тромбинового времени. В комплекте - стандарт-плазма. Набор не требует подгонки активности тромбин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-АПТВ-EI-тест, 100-200 оп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ПТВ/АЧТВ с жидким реагентом, готовым к использованию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О-латекс-тест, 250 опред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набор рассчитан на проведение 250 анализов при качественном (выявление АСО) и на 100 анализов при полуколичественном (титр АСО) определении. Исследуемые образцы – свежая, негемолизированная, свободная от примесей сыворотка крови; по 0,02 мл на исследовани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реакция микропреципитации, 10 ампул*2м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 по 2 мл антигена кардиолипинового и 2 флакона по 5 мл раствора холино-хлорида. Препарат применяется при диагностике сифилиса для исследования активной плазмы или инактивированной сыворотки в реакции микропреципитац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-латекс-тест, 250 опред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набор рассчитан на проведение 250 анализов при качественном (выявление ревматоидного фактора) и на 100 анализов при полуколичественном (титр ревматоидного фактора) определении. Исследуемые образцы – свежая, негемолизированная, свободная от примесей сыворотка крови; по 0,02 мл на исследование. Недостаточно прозрачные образцы необходимо центрифугировать. Продолжительность анализа 2 мин. Чувствительность диагностикума (минимальное определяемое содержание РФ) – 8 МЕ/мл.Срок годности – 2 год. Набор хранят при 2 – 8 °C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-латекс-тест, 250 опред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оведение 250 анализов при качественном (выявление С-реактивного белка)  и на 100 анализов.Продолжительность анализа 2 мин. Чувствительность диагностикума (минимальное определяемое содержание СРБ) – 6 мг/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Свободный Т4 ", 1*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свободного тироксина  в сыворотке или плазме кро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ТТГ ", 1*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 тиреотропного гормона в сыворотке или плазме крови. чувствительность 0,12мМед/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(Iron FS), 500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 (5 x 80 мл + 1 x 100 мл + 2 x 3 мл стандарт), Метод с ференом, колориметрический, конечная точка БИРЕАКТИВ Линейность до 1000 мкг/дл Стандарт 100 мкг/дл (17,9 мкмоль/л) 600 нм, Hg 595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-1, 1*50 мл (25 опр.)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лометрический метод, без депротеинизации, монореаген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-1, 25 оп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метод. Конечный объем пробы 2,02 м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(ОКФ) , 100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л (4 x 20 мл Р1 + 1 x 20 мл Р2 + 1 x 3 мл стандарт)Метод с о-крезол-фталеином, колориметрический, конечная точка</w:t>
              <w:br/>
              <w:t>БИРЕАКТИВ</w:t>
              <w:br/>
              <w:t>Линейность до 20 мг/дл</w:t>
              <w:br/>
              <w:t>Стандарт 10 мг/дл (2,5 ммоль/л)</w:t>
              <w:br/>
              <w:t>570 (550 – 590) нм, Hg 578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(Mg XL FS), 12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л (5 x 25 мл +</w:t>
              <w:br/>
              <w:t>1 x 3 мл стандарт)Метод с ксилидиловым синим, колориметрический, конечная точка</w:t>
              <w:br/>
              <w:t>МОНОРЕАКТИВ</w:t>
              <w:br/>
              <w:t>Содержит добавки, устраняющие влияние жиров</w:t>
              <w:br/>
              <w:t>Линейность до 5 мг/дл</w:t>
              <w:br/>
              <w:t>Стабильность калибровки - 4 недели</w:t>
              <w:br/>
              <w:t>Стандарт 2,0 мг/дл (0,82 ммоль/л)</w:t>
              <w:br/>
              <w:t>Стандарт 200 мг/дл (5,2 ммоль/л)</w:t>
              <w:br/>
              <w:t xml:space="preserve">500 нм, Hg 546 нм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, 1000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биуретовый МОНОРЕАКТИВ Линейность до 15 г/дл</w:t>
              <w:br/>
              <w:t>Стандарт 5,0 г/дл</w:t>
              <w:br/>
              <w:t>550 нм, Hg 546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(UREA FS), 500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x 80 мл + 1 x 100 мл + 2 x 3 мл стандарт),  Метод уреазный - глутаматдегидрогеназный , УФ, ферментативный, кинетический. БИРЕАКТИВ Линейность до 300 мг/длСтандарт 50 мг/дл (8,33 ммоль/л)340 нм, Hg 334 нм, Hg 365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 (ALP FS), 12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 мл (5 х 20 мл + 1 х 25 мл),  Метод кинетический, рекомендуемый DGKС БИРЕАКТИВ (рабочая смесь стабильна в течение 4 недель при 2-8°C)Линейность до 4500 Е/л405 (400 – 420)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атдегидрогеназа (GLDH FS DGKC), 12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 мл (5 x 20 мл + 1 x 25 мл), Метод колориметрический, кинетический, Szasz/Persijn БИРЕАКТИВ (рабочая смесь стабильна в течение 4 недель при 2-8°C) Линейность до 1200 Е/л 405 (400 – 420) нм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атдегидрогеназа (LDH UV FS), 125 м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л (5 x 20 мл + 1 x 25 мл), Метод кинетический, УФ, рекомендуемый DGKС БИРЕАКТИВ Линейность до 2400 Е/л340 нм, Hg 334 нм, Hg 365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372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37268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0pt;width:816.7pt;height:0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зирующий раствор DIATRO.LYSE-DIFF, 1 л/уп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Абаку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DIATRO.CLEANER, 1 л/у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Абаку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Изотонак 3 (Isotonac 3), 20 л/уп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К 6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ент Хемолинак 5 (Hemolynac 5), 1 л/уп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К 6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ределения группы крови человека в системе АВО в прямых реакциях гемагглютинации и применяется взамен или параллельно с поликлональными иммунными сыворотками. 10 фл. по 10 мл/уп, поставляется в пенопластовом штативе с крышко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ределения группы крови человека в системе АВО в прямых реакциях гемагглютинации и применяется взамен или параллельно с поликлональными иммунными сыворотками. 10 фл. по 10 мл/уп, поставляется в пенопластовом штативе с крышко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ис-тес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ускоренного  качественного и полуколичественного определения ассоциированных с сифилисом реагиновых антител в сыворотке крови челове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вая кислота (Uric Acid FS TOOS), </w:t>
            </w:r>
            <w:r>
              <w:rPr>
                <w:bCs/>
                <w:sz w:val="20"/>
                <w:szCs w:val="20"/>
              </w:rPr>
              <w:t>100 мл</w:t>
            </w:r>
            <w:r>
              <w:rPr>
                <w:sz w:val="20"/>
                <w:szCs w:val="20"/>
              </w:rPr>
              <w:t xml:space="preserve"> (4 x 20 мл + 1 x 20 мл + 1 x 3 мл стандарт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иказный - TOOS, ферментативный, с аскорбатоксидазой, конечная т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КТИВ</w:t>
              <w:br/>
              <w:t>Линейность до 20 мг/дл Стандарт 6 мг/дл (357,0 ммоль/л) 550 нм, Hg 546 н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муниципальному контракт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b/>
          <w:i/>
        </w:rPr>
        <w:t>Место поставки:</w:t>
      </w:r>
      <w:r>
        <w:rPr/>
        <w:t xml:space="preserve"> г. Пермь, ул. Маршала Рыбалко, 2а</w:t>
      </w:r>
    </w:p>
    <w:p>
      <w:pPr>
        <w:pStyle w:val="Normal"/>
        <w:rPr/>
      </w:pPr>
      <w:r>
        <w:rPr>
          <w:b/>
          <w:i/>
        </w:rPr>
        <w:t>Срок поставки:</w:t>
      </w:r>
      <w:r>
        <w:rPr/>
        <w:t xml:space="preserve"> первая поставка в течение 7 календарных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ставщик</w:t>
        <w:tab/>
        <w:tab/>
        <w:tab/>
        <w:tab/>
        <w:tab/>
        <w:tab/>
        <w:tab/>
        <w:tab/>
        <w:tab/>
        <w:tab/>
        <w:tab/>
        <w:tab/>
        <w:t>Заказчи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____________________________</w:t>
        <w:tab/>
        <w:tab/>
        <w:tab/>
        <w:tab/>
        <w:tab/>
        <w:tab/>
        <w:tab/>
        <w:tab/>
        <w:tab/>
      </w:r>
      <w:r>
        <w:rPr>
          <w:b/>
          <w:bCs/>
          <w:i/>
        </w:rPr>
        <w:t>МУЗ "Городская поликлиника № 12"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_______________/______________</w:t>
        <w:tab/>
        <w:tab/>
        <w:tab/>
        <w:t xml:space="preserve">                                                           </w:t>
      </w:r>
      <w:r>
        <w:rPr>
          <w:b/>
          <w:bCs/>
          <w:i/>
        </w:rPr>
        <w:t>_________________/П.В. Штэфан</w:t>
      </w:r>
    </w:p>
    <w:p>
      <w:pPr>
        <w:pStyle w:val="Normal"/>
        <w:rPr/>
      </w:pPr>
      <w:r>
        <w:rPr/>
        <w:tab/>
        <w:tab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19">
    <w:name w:val="xl19"/>
    <w:basedOn w:val="Normal"/>
    <w:qFormat/>
    <w:pPr>
      <w:spacing w:before="280" w:after="280"/>
    </w:pPr>
    <w:rPr/>
  </w:style>
  <w:style w:type="paragraph" w:styleId="Xl20">
    <w:name w:val="xl20"/>
    <w:basedOn w:val="Normal"/>
    <w:qFormat/>
    <w:pPr>
      <w:spacing w:before="280" w:after="280"/>
    </w:pPr>
    <w:rPr/>
  </w:style>
  <w:style w:type="paragraph" w:styleId="Xl21">
    <w:name w:val="xl21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2">
    <w:name w:val="xl22"/>
    <w:basedOn w:val="Normal"/>
    <w:qFormat/>
    <w:pPr>
      <w:spacing w:before="280" w:after="280"/>
    </w:pPr>
    <w:rPr>
      <w:i/>
      <w:i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  <w:i/>
      <w:iCs/>
      <w:sz w:val="36"/>
      <w:szCs w:val="3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b/>
      <w:bCs/>
      <w:i/>
      <w:iCs/>
    </w:rPr>
  </w:style>
  <w:style w:type="paragraph" w:styleId="Xl48">
    <w:name w:val="xl48"/>
    <w:basedOn w:val="Normal"/>
    <w:qFormat/>
    <w:pPr>
      <w:spacing w:before="280" w:after="280"/>
    </w:pPr>
    <w:rPr>
      <w:sz w:val="20"/>
      <w:szCs w:val="20"/>
    </w:rPr>
  </w:style>
  <w:style w:type="paragraph" w:styleId="Xl49">
    <w:name w:val="xl4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0">
    <w:name w:val="xl50"/>
    <w:basedOn w:val="Normal"/>
    <w:qFormat/>
    <w:pP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00:00Z</dcterms:created>
  <dc:creator>1</dc:creator>
  <dc:description/>
  <cp:keywords/>
  <dc:language>en-US</dc:language>
  <cp:lastModifiedBy>kab512n3</cp:lastModifiedBy>
  <dcterms:modified xsi:type="dcterms:W3CDTF">2009-10-12T11:24:00Z</dcterms:modified>
  <cp:revision>26</cp:revision>
  <dc:subject/>
  <dc:title/>
</cp:coreProperties>
</file>