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контракта на выполнение работ по санитарной прочистке вдоль </w:t>
      </w:r>
    </w:p>
    <w:p>
      <w:pPr>
        <w:pStyle w:val="Normal"/>
        <w:jc w:val="center"/>
        <w:rPr/>
      </w:pPr>
      <w:r>
        <w:rPr>
          <w:b/>
        </w:rPr>
        <w:t>дорог Кировского района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октября 2009 года</w:t>
        <w:br/>
        <w:t xml:space="preserve">    10 часов 0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 и услуг № 2 по рассмотрению заявок на участие в открытом аукционе на право заключения муниципального контракта на выполнение работ по санитарной прочистке вдоль дорог Кировского района г.Пер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Кировского района»</w:t>
      </w:r>
    </w:p>
    <w:p>
      <w:pPr>
        <w:pStyle w:val="Normal"/>
        <w:rPr/>
      </w:pPr>
      <w:r>
        <w:rPr/>
        <w:t>Руководитель  – директор Гнатюк Татьяна Владимировна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Телефон/факс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санитарной прочистке вдоль дорог Кировского района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 </w:t>
      </w:r>
      <w:r>
        <w:rPr>
          <w:b/>
        </w:rPr>
        <w:t xml:space="preserve">4 753 229 </w:t>
      </w:r>
      <w:r>
        <w:rPr>
          <w:b/>
          <w:u w:val="single"/>
        </w:rPr>
        <w:t>(Четыре миллиона семьсот пятьдесят три тысячи двести двадцать девять) рублей 26 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944"/>
        <w:gridCol w:w="521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, г.Пермь, ул. Янаульская, д.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Групп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г.Пермь, ул. Орджоникидзе, 57, оф.50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 "Росдор-спецстрой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990, г.Пермь, ул.Солдатова, 44-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ПИК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614113, г.Пермь, ул. А.Нахимова, 4б, а/я 25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614058, г.Пермь, ул. 9-е Января, 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рой Приоритет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, ул. Солдатова, 36, оф.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Шувалов Е.В.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ий кр., г.Нытва, ул.Т.Самуэли, д.10, кв.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адово-парковое хозяйство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, г.Пермь, ул.Кронштадтская, 3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карова М.А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14025, г.Пермь, ул.Нейвинская, 11-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Строй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, г. Пермь, ул.Коммунистическая, 59, а/я 65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Цефей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97, г.Пермь, ул.Желябова, 11-2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грофирма "Элита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39, г.Пермь, ул. Краснова, 1, оф.1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Шубенцев И.П.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617870, Пермский кр., Октябрьский район, хутор Покрово-Смирновск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Интерпромстрой",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, г.Пермь, ул. Ласьвинская, 88-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К "Русский проект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 Орджоникидзе, 57, оф.50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.Минина, 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ройэффект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, г.Пермь, а/я 100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Кама-РД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уначарского, 70/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Радуга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Плеханова, 2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нештранс-Регион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, г.Пермь, ул. 9-Мая, 21-133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Зеленстрой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39, г.Пермь, ул. Краснова, 1, оф.1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Проминтек"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614068. г.Пермь, ул.Данщина, 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но-Строй"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603001, г.Нижний Новгород, ул.Суетинская, 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СК "МагТрансСтрой",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614506, Пермский кр., Пермский район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</w:rPr>
              <w:t>д. Кондратово, ул.К.Маркса, д.8а, оф.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ехДорГрупп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 "Росдорспец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ИК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рой Приорите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увалов Е.В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адово-парковое хозяйство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фе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Агрофирма "Элит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Шубенцев И.П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Интерпромстрой"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Русский прое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Благоустройство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ройэффе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Кама-РД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нештранс-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Зелен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ехно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К "МагТрансСтрой"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инте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108" w:hanging="0"/>
              <w:jc w:val="left"/>
              <w:outlineLvl w:val="0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108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умма обеспечения заявки на участие в аукционе в платежном поручении участника меньше 5% начальной (максимальной) цены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И. 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 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38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2:00Z</dcterms:created>
  <dc:creator>ump15</dc:creator>
  <dc:description/>
  <cp:keywords/>
  <dc:language>en-US</dc:language>
  <cp:lastModifiedBy>опер1</cp:lastModifiedBy>
  <cp:lastPrinted>2007-10-18T15:41:00Z</cp:lastPrinted>
  <dcterms:modified xsi:type="dcterms:W3CDTF">2009-10-14T04:03:00Z</dcterms:modified>
  <cp:revision>111</cp:revision>
  <dc:subject/>
  <dc:title>ПРОТОКОЛ № 01/03-07</dc:title>
</cp:coreProperties>
</file>