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обустройству места массового отдыха населения в микрорайоне КамГЭС в Орджоникидзевского района г. Перми.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 октя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обустройству места массового отдыха населения в микрорайоне КамГЭС в Орджоникидзевском районе г.Перми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меститель председателя комиссии:</w:t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  </w:t>
            </w:r>
            <w:r>
              <w:rPr/>
              <w:t>П.И. Румянце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А. Мулюк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октября 2009 года (Протокол рассмотрения заявок на участие в открытом аукционе № 302А/2/1 от «06» октя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22"/>
        </w:rPr>
      </w:pPr>
      <w:r>
        <w:rPr>
          <w:b/>
        </w:rPr>
        <w:t>Начальная (максимальная) цена контракта: 1894120</w:t>
      </w:r>
      <w:r>
        <w:rPr/>
        <w:t xml:space="preserve"> (Один миллион восемьсот девяносто четыре тысячи сто двадцать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94706,00 руб.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2551"/>
        <w:gridCol w:w="184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«П.Р.З.К.-Автобан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Репина, 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Репина, 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арт-СТМ (СтройТехМонтаж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Янаульская, д.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Янаульская, д.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СтройИнвес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 Пушкарская,1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 Пушкарская,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РТ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 Кондратово, ул. Карла Маркса, 8А оф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6, г. Пермь, ул. Космонавта Леонова, 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115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П.И. Румянц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Трофи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А. Мулю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:                                     ________________ Н.П.Суслова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8:00Z</dcterms:created>
  <dc:creator>ump15</dc:creator>
  <dc:description/>
  <cp:keywords/>
  <dc:language>en-US</dc:language>
  <cp:lastModifiedBy>опер4</cp:lastModifiedBy>
  <cp:lastPrinted>2009-10-12T15:31:00Z</cp:lastPrinted>
  <dcterms:modified xsi:type="dcterms:W3CDTF">2009-10-13T06:28:00Z</dcterms:modified>
  <cp:revision>9</cp:revision>
  <dc:subject/>
  <dc:title>ПРОТОКОЛ № 01/03-07</dc:title>
</cp:coreProperties>
</file>