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Клиническая медико-санитарная часть  № 1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4» октября  2009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</w:t>
      </w:r>
      <w:r>
        <w:rPr>
          <w:b/>
        </w:rPr>
        <w:t xml:space="preserve"> </w:t>
      </w:r>
      <w:r>
        <w:rPr/>
        <w:t>поставку медицинского оборудования для муниципального учреждения здравоохранения «Клиническая медико-санитарная часть  № 1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Зам.председателя комиссии</w:t>
        <w:tab/>
        <w:tab/>
        <w:tab/>
        <w:t>Брагина Ольга Владимировна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</w:t>
        <w:tab/>
        <w:t>Кузнецов Александр Александрович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обеджашвили Оксана Георгиевна</w:t>
      </w:r>
    </w:p>
    <w:p>
      <w:pPr>
        <w:pStyle w:val="Normal"/>
        <w:jc w:val="both"/>
        <w:rPr/>
      </w:pPr>
      <w:r>
        <w:rPr/>
        <w:t xml:space="preserve">Ответственный секретарь:                            </w:t>
        <w:tab/>
        <w:t>Чазова Елена Константи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казчик – муниципальное учреждение здравоохранения «Клиническая медико-санитарная часть №1» (далее - МУЗ «КМСЧ №1»),  614010, г. Пермь, ул. Куйбышева, 110, тел./факс 263-27-50, e-mail: 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119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бщие сведения об аукционе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76"/>
        <w:gridCol w:w="1491"/>
        <w:gridCol w:w="1047"/>
        <w:gridCol w:w="929"/>
        <w:gridCol w:w="655"/>
        <w:gridCol w:w="695"/>
        <w:gridCol w:w="591"/>
        <w:gridCol w:w="1294"/>
        <w:gridCol w:w="1231"/>
      </w:tblGrid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поста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гарантии (не менее) мес. с момента ввода в эксплуата-ц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ъем гаран-тии на това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од вы-пу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-чество, 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Аппарат электрохирургический для радиочастотной абляции </w:t>
            </w:r>
            <w:r>
              <w:rPr>
                <w:sz w:val="18"/>
                <w:szCs w:val="18"/>
                <w:lang w:val="en-US"/>
              </w:rPr>
              <w:t>Valleyl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o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i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en-US"/>
              </w:rPr>
              <w:t>TM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 комплектом поставки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кал. дней после постав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5 календарных  дн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анее 2009 го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  «КМСЧ № 1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Бульвар Гагарина, 6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скл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sz w:val="24"/>
          <w:szCs w:val="24"/>
        </w:rPr>
        <w:t xml:space="preserve">Извещение о проведении  аукциона было опубликовано в «Официальном бюллетене органов  местного  самоуправления      муниципального   образования  город Пермь» № 72 от  22 сентября 2009г.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22 сентября.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</w:tblGrid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едтехника", 614068, г.Пермь, ул.Свиязева, 50/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Медтехника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4068, г.Пермь, ул.Свиязева, 50/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 – «ЗА»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5 ст.36 Федерального закона 94-ФЗ от 21.07.2005 г. признать аукцион несостоявшимся, в связи с допуском к участию в открытом аукционе и признанием участником аукциона единствен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 комиссии</w:t>
        <w:tab/>
        <w:tab/>
        <w:tab/>
        <w:t>______________ Брагина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</w:t>
        <w:tab/>
        <w:t>_____________  Кузнецов А.А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______________ Гобеджашвили О.Г.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</w:t>
        <w:tab/>
        <w:t xml:space="preserve">______________  Чазова Е.К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______________  Мейтес А.Б.</w:t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09:00Z</dcterms:created>
  <dc:creator>ump15</dc:creator>
  <dc:description/>
  <cp:keywords/>
  <dc:language>en-US</dc:language>
  <cp:lastModifiedBy>опер3</cp:lastModifiedBy>
  <cp:lastPrinted>2009-10-13T14:29:00Z</cp:lastPrinted>
  <dcterms:modified xsi:type="dcterms:W3CDTF">2009-10-14T06:23:00Z</dcterms:modified>
  <cp:revision>7</cp:revision>
  <dc:subject/>
  <dc:title>ПРОТОКОЛ № 01/03-07</dc:title>
</cp:coreProperties>
</file>