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«Подготовке пакетов конкурсной документации для проведения торгов по продаже права на заключение договоров аренды земельных участков для строительства мини АЗС (3 участка), станции перегруза и сортировки отходов (3 участка)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 Пермь </w:t>
        <w:tab/>
        <w:t xml:space="preserve">                                                                                                      «14» октября 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  <w:tab/>
        <w:tab/>
        <w:tab/>
        <w:t>Чащин Александр Игор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еститель председателя: </w:t>
        <w:tab/>
        <w:t>Карпачевская Римма Игор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3. Члены комиссии: </w:t>
        <w:tab/>
        <w:tab/>
        <w:t>Козлова Ольга Анатол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>Лонский Василий Олег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>Пресницкий Денис Павлович</w:t>
      </w:r>
    </w:p>
    <w:p>
      <w:pPr>
        <w:pStyle w:val="Heading1"/>
        <w:numPr>
          <w:ilvl w:val="0"/>
          <w:numId w:val="0"/>
        </w:numPr>
        <w:spacing w:before="0" w:after="0"/>
        <w:ind w:left="6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Наименование предмета запроса котировок: Выполнение работ по «Подготовке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кетов конкурсной документации для проведения торгов по продаже права н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ие договоров аренды земельных участков для строительства мини АЗС </w:t>
      </w:r>
    </w:p>
    <w:p>
      <w:pPr>
        <w:pStyle w:val="Normal"/>
        <w:rPr/>
      </w:pPr>
      <w:r>
        <w:rPr>
          <w:sz w:val="24"/>
          <w:szCs w:val="24"/>
        </w:rPr>
        <w:t>(3 участка), станции перегруза и сортировки отходов (3 участка)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 от «01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октября 2009 года).</w:t>
      </w:r>
    </w:p>
    <w:p>
      <w:pPr>
        <w:pStyle w:val="Heading"/>
        <w:numPr>
          <w:ilvl w:val="0"/>
          <w:numId w:val="3"/>
        </w:numPr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9 463,07 рублей.</w:t>
      </w:r>
    </w:p>
    <w:p>
      <w:pPr>
        <w:pStyle w:val="Heading"/>
        <w:numPr>
          <w:ilvl w:val="0"/>
          <w:numId w:val="3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Выполнение работ согласно техническому заданию, составу работ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ород Пермь, согласно схем земельных участков,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родолжительность  формирования 1 пакета конкурсной документации на з/у не </w:t>
      </w:r>
    </w:p>
    <w:p>
      <w:pPr>
        <w:pStyle w:val="Normal"/>
        <w:ind w:first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лее 180 календарных дней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должна быть указана с учетом следующих расходов: выплаченные или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лежащие уплате налоги и сборы, страхование, прочие расходы исполнителя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торые могут возникнуть при исполнении контракт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Заказчик производит оплату выполненных работ путем перечисления  денежных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редств на расчетный счет Исполнителя в течение 10 рабочих дней с момент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емки работ, в соответствии с оформленным актом приемки-передачи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олненных работ, счета-фактуры и расчета стоимости работ по земельному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к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, поступило 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tbl>
      <w:tblPr>
        <w:tblW w:w="928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294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астровый 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420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Ц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000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Normal"/>
        <w:ind w:left="425" w:firstLine="1"/>
        <w:rPr>
          <w:sz w:val="24"/>
        </w:rPr>
      </w:pPr>
      <w:r>
        <w:rPr>
          <w:b/>
          <w:sz w:val="24"/>
        </w:rPr>
        <w:t>-ООО «Кадастровый центр»,</w:t>
      </w:r>
      <w:r>
        <w:rPr>
          <w:sz w:val="24"/>
        </w:rPr>
        <w:t xml:space="preserve"> место нахождения: 614007, г.Пермь, ул.Рабоче-Крестьянская,6-1. Цена муниципального контракта – 379 420 (триста семьдесят девять тысяч четыреста двадцать) рублей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6"/>
        </w:rPr>
        <w:t>ООО «МЗЦ»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00, г.Пермь, ул.Ленина,34б. Цена муниципального контракта – 408 000 (четыреста восемь тысяч) рублей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В.О.Ло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5:00Z</dcterms:created>
  <dc:creator>karpachevskaya</dc:creator>
  <dc:description/>
  <cp:keywords/>
  <dc:language>en-US</dc:language>
  <cp:lastModifiedBy>karpachevskaya</cp:lastModifiedBy>
  <dcterms:modified xsi:type="dcterms:W3CDTF">2009-10-13T11:04:00Z</dcterms:modified>
  <cp:revision>3</cp:revision>
  <dc:subject/>
  <dc:title>Приложение №7</dc:title>
</cp:coreProperties>
</file>