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Style18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Style18"/>
        <w:rPr/>
      </w:pPr>
      <w:r>
        <w:rPr>
          <w:sz w:val="22"/>
        </w:rPr>
        <w:t xml:space="preserve">ИЗВЕЩЕНИЕ № 10 от «14» октября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(стерилизатор воздушный)</w:t>
      </w:r>
    </w:p>
    <w:p>
      <w:pPr>
        <w:pStyle w:val="Normal"/>
        <w:ind w:firstLine="36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1. Заказчик -  Муниципальное учреждение здравоохранения «Городская клиническая поликлиника №1» (614000, г. Пермь, ул. Кирова,45. Телефоны: т/ф 212-47-29, Е-</w:t>
      </w:r>
      <w:r>
        <w:rPr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cgp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</w:p>
    <w:p>
      <w:pPr>
        <w:pStyle w:val="2"/>
        <w:rPr/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муниципального бюджета закупку медицинского оборудования: стерилизатор воздушный ГП-80 МО или эквивалент  - 4 шт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оставляемому медицинскому оборудованию изложены в Приложении № 1 к настоящему Извещению.</w:t>
      </w:r>
    </w:p>
    <w:p>
      <w:pPr>
        <w:pStyle w:val="Normal"/>
        <w:jc w:val="both"/>
        <w:rPr/>
      </w:pPr>
      <w:r>
        <w:rPr>
          <w:sz w:val="22"/>
          <w:szCs w:val="22"/>
        </w:rPr>
        <w:t>3. Место поставки: г. Пермь, ул. Кирова, 45.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>4. Срок поставки и ввода в эксплуатацию: в течение 20 календарных  дней со дня заключения муниципального контракта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Поставляемое оборудование должно быть новым, не бывшем в употреблении и отвечать требованиям, указанным в Приложение 1. 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2"/>
        <w:rPr/>
      </w:pPr>
      <w:r>
        <w:rPr>
          <w:sz w:val="22"/>
          <w:szCs w:val="22"/>
        </w:rPr>
        <w:t xml:space="preserve">6. Максимальная цена контракта – </w:t>
      </w:r>
      <w:r>
        <w:rPr>
          <w:b/>
          <w:sz w:val="22"/>
          <w:szCs w:val="22"/>
        </w:rPr>
        <w:t>66 490</w:t>
      </w:r>
      <w:r>
        <w:rPr>
          <w:sz w:val="22"/>
          <w:szCs w:val="22"/>
        </w:rPr>
        <w:t xml:space="preserve"> (Шестьдесят шесть тысяч четыреста девяносто) руб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7. Котировочная заявка должна быть заполнена по форме, указанной в Приложении № 2, и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ввод в эксплуатацию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8. Срок и условия оплаты услуг:  Заказчик оплачивает поставленный товар в течение 20 банковских дней со дня предоставления счета-фактуры, накладной, акта приема-передачи, акта ввода в эксплуатацию, оформленных в установленно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 В случае согласия принять участие в ЗАПРОСЕ КОТИРОВОК на поставку медицинского оборудования для МУЗ «Городская клиническая поликлиника № 1» предлагаем представить в письменной форме котировочную заявку по форме приложения №2 по адресу: 614000, г. Пермь, ул. Петропавловская, 27 (каб.4)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и принимаются до 10:00 «21» октября 2009г. Заявки, представленные после 10:00 «21» октября 2009г., к рассмотрению не принимаются. Рассмотрение котировочных заявок будет осуществлено котировочной комиссией в 11:00 «22» октября 2009г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2 октября 2009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Срок подписания победителем в проведении запроса котировок муниципального контракта – не ранее чем через 7 дней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>13. Приложение    1 –  Требования к характеристикам поставляемого товара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2"/>
        <w:keepLines w:val="false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                                                                                                                                 Л.А.  Евстифеева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gp1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46:00Z</dcterms:created>
  <dc:creator>tevelevadb</dc:creator>
  <dc:description/>
  <cp:keywords/>
  <dc:language>en-US</dc:language>
  <cp:lastModifiedBy>USER</cp:lastModifiedBy>
  <cp:lastPrinted>2009-09-10T10:25:00Z</cp:lastPrinted>
  <dcterms:modified xsi:type="dcterms:W3CDTF">2009-10-13T04:51:00Z</dcterms:modified>
  <cp:revision>118</cp:revision>
  <dc:subject/>
  <dc:title>ЗАПРОС КОТИРОВОЧНОЙ ЦЕНЫ</dc:title>
</cp:coreProperties>
</file>