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10</w:t>
      </w:r>
      <w:r>
        <w:rPr>
          <w:sz w:val="20"/>
          <w:szCs w:val="20"/>
        </w:rPr>
        <w:t xml:space="preserve"> от «14» октябр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Изучив Извещение № 10 от «___» _____ 2009г. о проведении запроса котировок на поставку медицинского оборудования для МУЗ «ГКП № 1»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 ,</w:t>
      </w:r>
    </w:p>
    <w:p>
      <w:pPr>
        <w:pStyle w:val="3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>
          <w:sz w:val="22"/>
          <w:szCs w:val="22"/>
        </w:rPr>
        <w:t>согласен поставить мед. оборудование для МУЗ «ГКП № 1» в соответствии с требованиями, указанными в Извещении о проведении запроса котировок и в муниципальном контракте, а именно:</w:t>
      </w:r>
    </w:p>
    <w:p>
      <w:pPr>
        <w:pStyle w:val="3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ерилизатор воздушный </w:t>
      </w:r>
    </w:p>
    <w:tbl>
      <w:tblPr>
        <w:tblW w:w="934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40"/>
      </w:tblGrid>
      <w:tr>
        <w:trPr>
          <w:trHeight w:val="315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30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составляет ________________ рублей и включает в себя все затраты на оборудование, доставку, погрузочно-разгрузочные работы, установку, ввод в эксплуатацию, налоги, сборы и иные обязательные платежи.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и ввода в эксплуатацию: в течение 20 календарных дней со дня заключения муниципального контракта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ставки товаров:  614000, г.Пермь, ул.Кирова, 45</w:t>
      </w:r>
      <w:r>
        <w:rPr>
          <w:sz w:val="20"/>
          <w:szCs w:val="20"/>
        </w:rPr>
        <w:tab/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9-09-10T10:26:00Z</cp:lastPrinted>
  <dcterms:modified xsi:type="dcterms:W3CDTF">2009-10-14T03:26:00Z</dcterms:modified>
  <cp:revision>55</cp:revision>
  <dc:subject/>
  <dc:title>ЗАПРОС КОТИРОВОЧНОЙ ЦЕНЫ</dc:title>
</cp:coreProperties>
</file>