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0 от «14» октября 2009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ХАРАКТЕРИСТИКАМ ПОСТАВЛЯЕМОГО ОБОРУД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40"/>
      </w:tblGrid>
      <w:tr>
        <w:trPr>
          <w:trHeight w:val="315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рилизатор воздушный ГП-80 МО или эквивалент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стерилизации, дезинфекции и сушки всевозможного медицинского инструмента и материалов, устойчивых к воздействию высоких температу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, не более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8 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емые предельные отклонения времени выдержки на всех режима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 более 5 мин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отклонения температуры в загруженной стерилизационной камере от номинального знач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 более ± 3</w:t>
            </w:r>
            <w:r>
              <w:rPr>
                <w:rFonts w:cs="Arial CYR" w:ascii="Arial CYR" w:hAnsi="Arial CYR"/>
                <w:sz w:val="20"/>
                <w:szCs w:val="20"/>
              </w:rPr>
              <w:t>° C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мое время выдержк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 до 999 мин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охлаждения до температуры 60° С не более, мин.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ваемые температурные режимы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60° С до 200° С</w:t>
            </w:r>
          </w:p>
        </w:tc>
      </w:tr>
      <w:tr>
        <w:trPr>
          <w:trHeight w:val="102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непрерывной работы стерилизатора в сутк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6 часов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ое отключение стерилизатора от сети при перегреве в камер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~ 235</w:t>
            </w:r>
            <w:r>
              <w:rPr>
                <w:rFonts w:cs="Arial" w:ascii="Arial" w:hAnsi="Arial"/>
                <w:sz w:val="20"/>
                <w:szCs w:val="20"/>
              </w:rPr>
              <w:t>° С</w:t>
            </w:r>
          </w:p>
        </w:tc>
      </w:tr>
      <w:tr>
        <w:trPr>
          <w:trHeight w:val="51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атическая остановка процесса стерилизации при отклонении температуры от заданной, не более: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° С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апряжение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>В/Г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220 В, 50 Гц (1Ф)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, мм, не более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30*620*69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е размеры стерилизационной камеры, мм, не более: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б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йный период на стерилизато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менее 1 года</w:t>
            </w:r>
          </w:p>
        </w:tc>
      </w:tr>
      <w:tr>
        <w:trPr>
          <w:trHeight w:val="315" w:hRule="atLeast"/>
        </w:trPr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8:00Z</dcterms:created>
  <dc:creator>tevelevadb</dc:creator>
  <dc:description/>
  <cp:keywords/>
  <dc:language>en-US</dc:language>
  <cp:lastModifiedBy>Админ</cp:lastModifiedBy>
  <cp:lastPrinted>2009-09-10T10:27:00Z</cp:lastPrinted>
  <dcterms:modified xsi:type="dcterms:W3CDTF">2009-10-13T08:29:00Z</dcterms:modified>
  <cp:revision>91</cp:revision>
  <dc:subject/>
  <dc:title>ЗАПРОС КОТИРОВОЧНОЙ ЦЕНЫ</dc:title>
</cp:coreProperties>
</file>