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0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на закупку изделий медицинского назнач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«Медсанчасть № 7»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4» сент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Cs/>
        </w:rPr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Лядова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изделий медицинского назначения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57 от 05.10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05.10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50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в течение 1-го дня после подписания муниципального контракта 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6 (шес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30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-МТ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089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К ТехноМедика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77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нтерио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379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1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иоритет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5,5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КФ «Фармресурс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133,5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,5,6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5 ООО «Приоритет» -  79205 </w:t>
      </w:r>
      <w:r>
        <w:rPr/>
        <w:t>руб 52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5 ООО «Приоритет»- с ценой контракта 79205 </w:t>
      </w:r>
      <w:r>
        <w:rPr/>
        <w:t>руб 52 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4  - ЗАО «Компания Киль-Прикамье»  как заявку, которая содержит лучшие условия по цене контракта  ( 79491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Приоритет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79205 руб. 52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2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dc:language>en-US</dc:language>
  <cp:lastModifiedBy>Apteka</cp:lastModifiedBy>
  <cp:lastPrinted>2009-10-14T08:35:00Z</cp:lastPrinted>
  <dcterms:modified xsi:type="dcterms:W3CDTF">2009-10-14T02:36:00Z</dcterms:modified>
  <cp:revision>12</cp:revision>
  <dc:subject/>
  <dc:title>ПРОТОКОЛ ОЦЕНКИ И СОПОСТАВЛЕНИЯ ЗАЯВОК НА УЧАСТИЕ В КОНКУРСЕ </dc:title>
</cp:coreProperties>
</file>