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6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рентген кабин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 для рентг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2.1. </w:t>
      </w:r>
      <w:r>
        <w:rPr>
          <w:rFonts w:cs="Times New Roman" w:ascii="Times New Roman" w:hAnsi="Times New Roman"/>
          <w:sz w:val="24"/>
          <w:szCs w:val="24"/>
        </w:rPr>
        <w:t>Поставлять Товар по конкретным заявкам Заказчика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rFonts w:eastAsia="Arial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1. Товар должен поставляться Заказчику, в течение 5 (пяти) календарных дней по конкретным заявкам, поданным уполномоченным лицом. Поставка всей партии товара не позднее 05 декабря 2009 год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, каб.200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Я.В. Калина/  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6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расходные материалы для ФД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780"/>
        <w:gridCol w:w="180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рентгеновская пленка для маммограф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18х24 №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1031</cp:lastModifiedBy>
  <cp:lastPrinted>2009-09-16T11:55:00Z</cp:lastPrinted>
  <dcterms:modified xsi:type="dcterms:W3CDTF">2009-10-13T08:16:00Z</dcterms:modified>
  <cp:revision>46</cp:revision>
  <dc:subject/>
  <dc:title>Приложение 3</dc:title>
</cp:coreProperties>
</file>