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октября 2009 года № 6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расходных материалов для рентген кабине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  <w:gridCol w:w="19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рентгеновская пленка для маммографии размер 18х24    № 1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ленка должна иметь раздельные эмульсионные слои, не менее 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оптическая плотность пленки D max не менее 4,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ленка должна быть адаптирована к жидким отечественным химреактивам и импортным химреактив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у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 111., каб. 2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производится до кабинетов, по предварительному согласованию с Заказчиком. Доставка осуществляется за счет средств и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календарных дней по конкретным заявкам Заказчика, поданным в письменном виде или по факсу. Поставка всей партии товара должна быть осуществлена не позднее 05 декабря 2009 год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47 300,00</w:t>
            </w:r>
            <w:r>
              <w:rPr>
                <w:rFonts w:cs="Times New Roman" w:ascii="Times New Roman" w:hAnsi="Times New Roman"/>
              </w:rPr>
              <w:t xml:space="preserve"> (Триста сорок семь тысяч триста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но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031</cp:lastModifiedBy>
  <cp:lastPrinted>2009-09-16T11:51:00Z</cp:lastPrinted>
  <dcterms:modified xsi:type="dcterms:W3CDTF">2009-10-13T08:12:00Z</dcterms:modified>
  <cp:revision>50</cp:revision>
  <dc:subject/>
  <dc:title>ИЗВЕЩЕНИЕ № __ от «___» __________ 200 _ года </dc:title>
</cp:coreProperties>
</file>