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 ограждению хоккейной площад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муниципальном учреждении физической культуры и спорта «Стадион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 14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Ведерникова Марина Владимиро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Капитальный ремонт по ограждению хоккейной площадки на МУ «Стадион «Спутник»:</w:t>
      </w:r>
    </w:p>
    <w:p>
      <w:pPr>
        <w:pStyle w:val="Normal"/>
        <w:rPr/>
      </w:pPr>
      <w:r>
        <w:rPr/>
        <w:t>(извещение №06/10 от 06.10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10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500 000,0 (пятьсо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5,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5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БКВ-Строй</w:t>
      </w:r>
      <w:r>
        <w:rPr/>
        <w:t>»и составила 350 000,00 (Триста пятьдесят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БКВ-Строй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Лодыгина,1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50000,00 (триста пятьдесят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Ведерникова Марина Владимировн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4» октября 2009г.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__Ведерникова Марина Владимировна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10-14T12:45:00Z</cp:lastPrinted>
  <dcterms:modified xsi:type="dcterms:W3CDTF">2009-10-14T06:45:00Z</dcterms:modified>
  <cp:revision>23</cp:revision>
  <dc:subject/>
  <dc:title/>
</cp:coreProperties>
</file>