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по асфальтированию хоккейной площад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муниципальном учреждении физической культуры и спорта «Стадион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 14» октября 2009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3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3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3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  <w:t>Ведерникова Марина Владимиро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Капитальный ремонт по асфальтированию хоккейной площадки на МУ «Стадион «Спутник»:</w:t>
      </w:r>
    </w:p>
    <w:p>
      <w:pPr>
        <w:pStyle w:val="Normal"/>
        <w:rPr/>
      </w:pPr>
      <w:r>
        <w:rPr/>
        <w:t>(извещение №07/10 от 06.10.2009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6.10.2009г.).</w:t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цена муниципального контракта 500 000,0 (пятьсот тысяч рублей)00 коп.</w:t>
      </w:r>
    </w:p>
    <w:p>
      <w:pPr>
        <w:pStyle w:val="Normal"/>
        <w:jc w:val="center"/>
        <w:rPr>
          <w:i/>
          <w:i/>
        </w:rPr>
      </w:pPr>
      <w:r>
        <w:rPr/>
        <w:t>Источник финансирования закупки – средств регионального проекта «Привидение в нормативное состояние спортивных объектов»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14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строй-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гард-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ьцев Виктор Евгень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КВ-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5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БКВ-Строй</w:t>
      </w:r>
      <w:r>
        <w:rPr/>
        <w:t>»и составила 335 000,00 (Триста тридцать пять тысяч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numPr>
          <w:ilvl w:val="1"/>
          <w:numId w:val="2"/>
        </w:numPr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БКВ-Строй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Лодыгина,1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335 000,00 (триста тридцать пять тысяч рублей 0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2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Ведерникова Марина Владимировна</w:t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4» октября 2009г.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строй-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гард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ьцев Виктор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КВ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_____Ведерникова Марина Владимировна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5:00Z</dcterms:created>
  <dc:creator>Пользователь</dc:creator>
  <dc:description/>
  <cp:keywords/>
  <dc:language>en-US</dc:language>
  <cp:lastModifiedBy>Пользователь</cp:lastModifiedBy>
  <cp:lastPrinted>2009-10-14T09:40:00Z</cp:lastPrinted>
  <dcterms:modified xsi:type="dcterms:W3CDTF">2009-10-14T05:03:00Z</dcterms:modified>
  <cp:revision>20</cp:revision>
  <dc:subject/>
  <dc:title/>
</cp:coreProperties>
</file>