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15А/2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выполнение работ по </w:t>
      </w:r>
      <w:r>
        <w:rPr>
          <w:b/>
        </w:rPr>
        <w:t>капитальному ремонту объектов инженерной инфраструктуры: сети холодного водоснабжения, сети теплоснаб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«14» октября  2009 года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  15 минут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на выполнение работ по капитальному ремонту объектов инженерной инфраструктуры: сети холодного водоснабжения, сети теплоснабжения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Зам.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фимов Дмитрий Алексеевич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</w:t>
      </w:r>
      <w:r>
        <w:rPr>
          <w:bCs/>
          <w:sz w:val="22"/>
          <w:szCs w:val="22"/>
        </w:rPr>
        <w:t>ыполнение работ по капитальному ремонту объектов инженерной инфраструктуры: сети холодного водоснабжения, сети теплоснабжения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Лот №1 -  </w:t>
      </w:r>
      <w:r>
        <w:rPr>
          <w:b/>
        </w:rPr>
        <w:t>на выполнение работ по капитальному ремонту сети холодного водоснабжения (транзит по подвалу) по ул. Ив. Франко, 40/1,2,3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Начальная (максимальная) цена по лоту №1:  </w:t>
      </w:r>
      <w:r>
        <w:rPr/>
        <w:t>548 190,24 руб. (Пятьсот сорок восемь тысяч сто девяносто рублей 24 коп.)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Лот № 2 -  </w:t>
      </w:r>
      <w:r>
        <w:rPr>
          <w:b/>
        </w:rPr>
        <w:t>на выполнение работ по капитальному ремонту тепловой сети от ТК 4-1-4-3 до стены зданий спортзала, библиотеки, школы МОУ СОШ №45 по ул. Валежная, 15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Начальная (максимальная) цена по лоту №2: </w:t>
      </w:r>
      <w:r>
        <w:rPr/>
        <w:t>1 510 650,76 руб. (Один миллион пятьсот десять тысяч шестьсот пятьдесят рублей 76 коп.)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 по лотам №1, №2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3960"/>
        <w:gridCol w:w="39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-10, а/я 3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арта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 Пермь, ул. Краснослудская, 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 Дек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ский край, г. Пермь, ул. 25 Октября, 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 Пермь, ул. Магистральная, 88, офис 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норм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143 офис 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евмати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уйбышева, 114, офис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, офис 3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артне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Шоссе Космонавтов, 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техмонтаж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сомольский пр., 10-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Сарко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Хлебозаводская,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тр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26, корп. 6, офис 1</w:t>
            </w:r>
          </w:p>
        </w:tc>
      </w:tr>
    </w:tbl>
    <w:p>
      <w:pPr>
        <w:pStyle w:val="Normal"/>
        <w:ind w:right="-568" w:hanging="0"/>
        <w:rPr/>
      </w:pPr>
      <w:r>
        <w:rPr>
          <w:b/>
          <w:bCs/>
        </w:rPr>
        <w:t xml:space="preserve">         </w:t>
      </w: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ов размещения заказа, подавших заявки на участие в аукционе по лоту №1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 Де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нор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евма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артн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</w:t>
      </w:r>
    </w:p>
    <w:p>
      <w:pPr>
        <w:pStyle w:val="Normal"/>
        <w:jc w:val="both"/>
        <w:rPr/>
      </w:pPr>
      <w:r>
        <w:rPr>
          <w:sz w:val="22"/>
          <w:szCs w:val="22"/>
        </w:rPr>
        <w:t>подавшим заявки на участие в аукционе по лоту №1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арта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,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документации об аукционе (в п/п не указан лицевой счет заказчи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нтехмонтаж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документации об аукционе (в лицензии перечислены не все виды работ, указанные в документации об аукцион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.</w:t>
            </w:r>
            <w:r>
              <w:rPr>
                <w:sz w:val="20"/>
                <w:szCs w:val="20"/>
              </w:rPr>
              <w:t>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документации об аукционе (в п/п не указан лицевой счет заказчи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(копия устава не в полном объем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ов размещения заказа, подавших заявки на участие в аукционе по лоту №2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 Де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нор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евма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артн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 Отказать в допуске к участию в открытом аукционе следующим участникам размещения заказа, подавшим заявки на участие в аукционе по лоту №2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арта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документации об аукционе (в п/п не указан лицевой счет заказчи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а, подтверждающего полномочия участника размещения заказа (срок полномочий директора закончился 08.01.08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пло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 1, 4.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ответствие заявки на участие в аукционе требованиям документации об аукционе (листы тома заявки не прошит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нтехмонтаж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документации об аукционе (в лицензии перечислены не все виды работ, указанные в документации об аукцион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,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документации об аукционе (в п/п не указан лицевой счет заказчи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(копия устава не в полном объем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3060"/>
      </w:tblGrid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</w:rPr>
              <w:t>Зам. председателя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мянцев П.И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38:00Z</dcterms:created>
  <dc:creator>ump15</dc:creator>
  <dc:description/>
  <dc:language>en-US</dc:language>
  <cp:lastModifiedBy>Batueva</cp:lastModifiedBy>
  <cp:lastPrinted>2009-10-13T10:29:00Z</cp:lastPrinted>
  <dcterms:modified xsi:type="dcterms:W3CDTF">2009-10-14T09:26:00Z</dcterms:modified>
  <cp:revision>18</cp:revision>
  <dc:subject/>
  <dc:title>ПРОТОКОЛ № 01/03-07</dc:title>
</cp:coreProperties>
</file>