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текущему ремонту остановочных площа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4» ок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текущему ремонту остановочных площадок в Мотовилихинском районе г.Перми</w:t>
      </w:r>
      <w:r>
        <w:rPr>
          <w:sz w:val="22"/>
          <w:szCs w:val="22"/>
        </w:rPr>
        <w:t xml:space="preserve">  (извещение № 38  от 01 ок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7 929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34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остановочных площадок в  Мотовилихинском районе г.Перми согласно приложению № 1 к извещению № 38 от 01 ок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05.11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 147-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 1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000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№ 1 (ООО «Большой Урал»)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8 от 01 октября </w:t>
      </w:r>
      <w:r>
        <w:rPr>
          <w:bCs/>
          <w:sz w:val="22"/>
          <w:szCs w:val="22"/>
        </w:rPr>
        <w:t xml:space="preserve"> 2009 года. Котировочная заявка № 2 ООО «Росдорстрой» не соответствует требованиям, установленным в извещении о проведении запроса котировок цен, установленным в извещении о проведении запроса котировок </w:t>
      </w:r>
      <w:r>
        <w:rPr>
          <w:sz w:val="22"/>
          <w:szCs w:val="22"/>
        </w:rPr>
        <w:t xml:space="preserve">№ 38 от 01 октября </w:t>
      </w:r>
      <w:r>
        <w:rPr>
          <w:bCs/>
          <w:sz w:val="22"/>
          <w:szCs w:val="22"/>
        </w:rPr>
        <w:t xml:space="preserve"> 2009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8 от 01 октября  2009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>ООО «Большой Урал»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96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евяносто шес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текущему ремонту остановочных площадок в Мотовилихинском районе г.Перми котировочную заявку </w:t>
      </w:r>
      <w:r>
        <w:rPr>
          <w:b/>
          <w:sz w:val="22"/>
          <w:szCs w:val="22"/>
        </w:rPr>
        <w:t xml:space="preserve"> ООО «Большой Урал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496 000 рублей 00 копеек </w:t>
      </w:r>
      <w:r>
        <w:rPr>
          <w:sz w:val="22"/>
          <w:szCs w:val="22"/>
        </w:rPr>
        <w:t>(Четыреста девяносто шесть тысяч рублей 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4» ок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В заявке указана цена, превышающая начальную максимальную цену, указанную в извещении о проведении запроса котировок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8:00Z</dcterms:created>
  <dc:creator>Sotrudnik</dc:creator>
  <dc:description>Пр №2 от 23.09.2008 </dc:description>
  <cp:keywords/>
  <dc:language>en-US</dc:language>
  <cp:lastModifiedBy>user</cp:lastModifiedBy>
  <cp:lastPrinted>2009-10-13T13:34:00Z</cp:lastPrinted>
  <dcterms:modified xsi:type="dcterms:W3CDTF">2009-10-13T07:34:00Z</dcterms:modified>
  <cp:revision>16</cp:revision>
  <dc:subject/>
  <dc:title>ПРОТОКОЛ № 5</dc:title>
</cp:coreProperties>
</file>