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1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октя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охранных услуг для МУЗ «ГКБ № 1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Кт № 41-30/09 от «30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0» сентября 2009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409 000,00 руб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-  средства </w:t>
      </w:r>
      <w:r>
        <w:rPr>
          <w:b w:val="false"/>
          <w:sz w:val="24"/>
          <w:szCs w:val="26"/>
        </w:rPr>
        <w:t>ОМС</w:t>
      </w:r>
      <w:r>
        <w:rPr>
          <w:sz w:val="24"/>
          <w:szCs w:val="26"/>
        </w:rPr>
        <w:t>,</w:t>
      </w:r>
      <w:r>
        <w:rPr>
          <w:b w:val="false"/>
          <w:caps w:val="false"/>
          <w:smallCaps w:val="false"/>
          <w:sz w:val="24"/>
          <w:szCs w:val="26"/>
        </w:rPr>
        <w:t xml:space="preserve"> бюджета, и предпринимательской деятельност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jc w:val="left"/>
        <w:rPr>
          <w:sz w:val="22"/>
          <w:szCs w:val="22"/>
        </w:rPr>
      </w:pPr>
      <w:r>
        <w:rPr>
          <w:sz w:val="24"/>
          <w:szCs w:val="26"/>
        </w:rPr>
        <w:t>Место оказания услуг: 614090 г.Пермь, ул. Никулина,10, ул. Лукоянова,31, ул. Лукоянова,33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иод оказание услуг : с 00 часов 00 мин. «21» октября до 24 часов 00минут « 31» декабря 2009 г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ЧОП «Щ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7 61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П «Гепар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7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5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left" w:pos="432" w:leader="none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ЧОП «Гепард»</w:t>
      </w: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ООО </w:t>
      </w:r>
      <w:r>
        <w:rPr>
          <w:b/>
          <w:sz w:val="24"/>
          <w:szCs w:val="26"/>
        </w:rPr>
        <w:t>«ЧОП «Гепард»</w:t>
      </w:r>
      <w:r>
        <w:rPr>
          <w:b/>
          <w:spacing w:val="-20"/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 xml:space="preserve"> 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347 600 (триста сорок семь тысяч шестьсот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990, г. Пермь, ул. Героев Хасана,д.9а,офис 6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990, г. Пермь, ул. Героев Хасана,д.9а,офис 6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/КПП 5904212030/590401001 р/с 40 702 810 549 090 030 797 в Ленинском ОСБ №22/0260, Западно-Уральский банк Сбербанка РФ БИК 045773603 тел/факс(342)249-82-15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>ЗАО ЧОП «Щит»</w:t>
      </w:r>
      <w:r>
        <w:rPr>
          <w:spacing w:val="-10"/>
          <w:sz w:val="22"/>
          <w:szCs w:val="22"/>
        </w:rPr>
        <w:t xml:space="preserve">  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pacing w:val="-20"/>
          <w:sz w:val="22"/>
          <w:szCs w:val="22"/>
        </w:rPr>
        <w:t>347 616,00 (триста сорок семь тысяч шестьсот шестнадцать рублей) 00 копеек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5:00Z</dcterms:created>
  <dc:creator>Инженер</dc:creator>
  <dc:description/>
  <cp:keywords/>
  <dc:language>en-US</dc:language>
  <cp:lastModifiedBy>Инженер</cp:lastModifiedBy>
  <cp:lastPrinted>2009-10-14T11:26:00Z</cp:lastPrinted>
  <dcterms:modified xsi:type="dcterms:W3CDTF">2009-10-14T05:26:00Z</dcterms:modified>
  <cp:revision>5</cp:revision>
  <dc:subject/>
  <dc:title/>
</cp:coreProperties>
</file>