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АУКЦИОННОЙ ДОКУМЕНТАЦИИ</w:t>
      </w:r>
    </w:p>
    <w:p>
      <w:pPr>
        <w:pStyle w:val="Normal"/>
        <w:spacing w:lineRule="auto" w:line="360"/>
        <w:ind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339А от 02.10.2009 г.)</w:t>
      </w:r>
    </w:p>
    <w:p>
      <w:pPr>
        <w:pStyle w:val="Normal"/>
        <w:spacing w:lineRule="auto" w:line="360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</w:t>
      </w:r>
      <w:r>
        <w:rPr>
          <w:color w:val="000000"/>
          <w:sz w:val="28"/>
          <w:szCs w:val="28"/>
        </w:rPr>
        <w:t>а право заключить муниципальный контракт на выполнение работ по строительству водопроводных сетей в микрорайонах города Перми»</w:t>
      </w:r>
    </w:p>
    <w:p>
      <w:pPr>
        <w:pStyle w:val="Normal"/>
        <w:spacing w:lineRule="auto" w:line="360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документации об аукционе, требующие разъ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муниципального заказч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Требования к содержанию, составу, оформлению и форме заявки на участие в аукционе. Пункт 9 Копии документов и далее по текст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шу разъяснить о возможности привлечения субподрядчиков к исполнению работ по муниципальным контрактам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Требования к содержанию, составу, оформлению и форме заявки на участие в аукционе не содержит информации о привлечении субподрядной организации при выполнении работ, являющихся предметом аукциона. 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ая информация содержится в пункте 5.14. раздела 5 Проекта муниципального контракта, являющегося Приложением № 8 к документации об аукцио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1:00Z</dcterms:created>
  <dc:creator>user</dc:creator>
  <dc:description/>
  <cp:keywords/>
  <dc:language>en-US</dc:language>
  <cp:lastModifiedBy>user</cp:lastModifiedBy>
  <dcterms:modified xsi:type="dcterms:W3CDTF">2009-10-13T09:34:00Z</dcterms:modified>
  <cp:revision>1</cp:revision>
  <dc:subject/>
  <dc:title>РАЗЪЯСНЕНИЯ ПОЛОЖЕНИЙ АУКЦИОННОЙ ДОКУМЕНТАЦИИ</dc:title>
</cp:coreProperties>
</file>