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электромонтажных работ в помещениях здания по ул.Кирова,8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октя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Заместитель председателя: </w:t>
        <w:tab/>
        <w:t>Пантелеев А.Г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>Члены комиссии:</w:t>
        <w:tab/>
        <w:t>Ардашев С.Н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Мохов Д.С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Голева Е.Л.</w:t>
      </w:r>
    </w:p>
    <w:p>
      <w:pPr>
        <w:pStyle w:val="TextBodyIndent"/>
        <w:tabs>
          <w:tab w:val="clear" w:pos="720"/>
          <w:tab w:val="left" w:pos="851" w:leader="none"/>
          <w:tab w:val="left" w:pos="3828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  <w:tab/>
      </w:r>
      <w:r>
        <w:rPr>
          <w:sz w:val="24"/>
        </w:rPr>
        <w:t>Балыкова М.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электромонтажных работ в помещениях здания по ул.Кирова,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914 от «0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окт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3459,83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Выполнение электромонтажных работ в помещениях здания ул.Кирова,82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Место выполнения работ: г.Пермь ул.Кирова,82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в) Сведения о включенных (невключенных) в цену товаров, работ, услуг расходах:          включены расходы на перевозку, страхование, уплату таможенных пошлин, налогов, сборов, вывоз мусора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) 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) Срок выполнения работ: в течение 10 дней с момента заключения контра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ейро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5308,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а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4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ЙЛ ИНЖИНИРИ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5364,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8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авинов Александр Яковл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98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003,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эм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3781,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Никитенко Юрий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8263,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тировочной заявке не определено согласие или несогласие участника размещения заказа исполнить условия контракта, указанные в извещении о проведении запроса котировок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эм+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ировочной заявке участником размещения заказа не продекларировано соответствие его требованиям, предъявляемым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ООО «Барьер» г.Пермь, 614014, ул. Постоногова,1-199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 84 500 (Восемьдесят четыре тысячи пятьсо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ООО «Нейроком» 614107 г.Пермь, ул.Николая Быстрых,3</w:t>
      </w:r>
    </w:p>
    <w:p>
      <w:pPr>
        <w:pStyle w:val="Normal"/>
        <w:rPr>
          <w:sz w:val="24"/>
        </w:rPr>
      </w:pPr>
      <w:r>
        <w:rPr>
          <w:sz w:val="24"/>
        </w:rPr>
        <w:t>85308,82 (Восемьдесят пять тысяч триста восемь) рублей 82 копейк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Пантелеев Андрей Герм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рдашев Сергей Никола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Голева Елен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 Мохов Денис Анатолье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Балыкова Мари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00:00Z</dcterms:created>
  <dc:creator>Институт госзакупок РАГС</dc:creator>
  <dc:description/>
  <cp:keywords/>
  <dc:language>en-US</dc:language>
  <cp:lastModifiedBy>hozu2</cp:lastModifiedBy>
  <cp:lastPrinted>2009-10-14T13:59:00Z</cp:lastPrinted>
  <dcterms:modified xsi:type="dcterms:W3CDTF">2009-10-14T08:00:00Z</dcterms:modified>
  <cp:revision>2</cp:revision>
  <dc:subject/>
  <dc:title>ПРОТОКОЛ ОЦЕНКИ И СОПОСТАВЛЕНИЯ ЗАЯВОК НА УЧАСТИЕ В КОНКУРСЕ </dc:title>
</cp:coreProperties>
</file>