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3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реактивов для клинико-диагностической лаборатори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ок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реактивов для клинико-диагностической лаборатории  </w:t>
      </w:r>
      <w:r>
        <w:rPr>
          <w:sz w:val="24"/>
          <w:szCs w:val="24"/>
        </w:rPr>
        <w:t xml:space="preserve">(извещение № 63 от «01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ок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311 1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 и предпринимательской деятельности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о в Приложении № 1 к протоколу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30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49 428,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Ликом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08 51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06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 xml:space="preserve">Отклонить котировочную заявку ООО «БИОТЕХ» в связи с предоставлением заведомо ложных сведений: 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 xml:space="preserve">8.1.1. по пп 4. п. 5 Технического задания, а именно предложен билирубин с каталожным номером 10012, производитель </w:t>
      </w:r>
      <w:r>
        <w:rPr>
          <w:szCs w:val="26"/>
          <w:lang w:val="en-US"/>
        </w:rPr>
        <w:t>Human</w:t>
      </w:r>
      <w:r>
        <w:rPr>
          <w:szCs w:val="26"/>
        </w:rPr>
        <w:t>, Германия, определяющий только общий билирубин в соответствии с инструкцией производителя (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analytica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) вместо запрашиваемого определения билирубина - прямой/общий. 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8.1.2. пп 8. п.21 Технического задания, а именно предложен техпластин-тест с каталожным номером 134, производитель ООО «Технология-Стандарт», Россия, изготовленный из сырья кролика согласно инструкции производителя (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haemostasis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), вместо запрашиваемого - сырья человека. </w:t>
      </w:r>
    </w:p>
    <w:p>
      <w:pPr>
        <w:pStyle w:val="12pt"/>
        <w:ind w:firstLine="567"/>
        <w:rPr/>
      </w:pPr>
      <w:r>
        <w:rPr>
          <w:szCs w:val="26"/>
        </w:rPr>
        <w:t>8.1.3. Общая сумма стоимости реактивов, представленная в Техническом задании (Приложение № 1 к Котировочной заявке) в размере 249 868, 30 руб. не соответствует сумме представленной в котировочной заявке 249428,30 руб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Ликом»</w:t>
      </w:r>
      <w:r>
        <w:rPr>
          <w:b/>
        </w:rPr>
        <w:t>,</w:t>
      </w:r>
      <w:r>
        <w:rPr/>
        <w:t xml:space="preserve"> место нахождения: 129327, г. Москва, ул. Коминтерна, 20/2, стр. 1, цена муниципального контракта 308 512,00</w:t>
      </w:r>
      <w:r>
        <w:rPr>
          <w:bCs/>
          <w:kern w:val="2"/>
        </w:rPr>
        <w:t xml:space="preserve"> руб. (Триста восемь </w:t>
      </w:r>
      <w:r>
        <w:rPr/>
        <w:t>тысяч пятьсот двенадца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Полимед»</w:t>
      </w:r>
      <w:r>
        <w:rPr>
          <w:b/>
        </w:rPr>
        <w:t>,</w:t>
      </w:r>
      <w:r>
        <w:rPr/>
        <w:t xml:space="preserve"> место нахождения: 150002, г. Ярославль, ул. Б.Федоровская, д. 46, цена муниципального контракта 311 063,00</w:t>
      </w:r>
      <w:r>
        <w:rPr>
          <w:bCs/>
          <w:kern w:val="2"/>
        </w:rPr>
        <w:t xml:space="preserve"> руб. (Триста одиннадцать </w:t>
      </w:r>
      <w:r>
        <w:rPr/>
        <w:t>тысяч шестьдесят три рубля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87"/>
        <w:gridCol w:w="6804"/>
        <w:gridCol w:w="2268"/>
      </w:tblGrid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ротоколу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63 от 14.10.2009 г.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уровня глюкозы в капилярной крови человек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для визуального ана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пазон определяемых концентраций глюкозы не менее, нмоль/л (мг/д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-55,00 (0,0-1000,0)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ветовых полей на пенале для индикации значений глюкозы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енсор глюкозы и лактата для автоматического анализатора глюкозы и лактата "Super GL Ambulance"  (Dr. Muller, Германия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тестов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абор реагентов для количественного определения глюкозы  и лактата на анализаторе Super GL Ambulance (Dr. Muller, Герм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истемный гемолизирующий раствор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овочный раствор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е растворы (1,2,3), фл.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х 2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овочного раств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нтрольного раствора 1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нтрольного раствора 2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ав контрольного раствора 3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Магний,  метод с использованием ксилидилового синего для количественного определения концентрации магния в сыворотке, плазме крови, ликворе и моч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агния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CAPS-буфер (рН 10,4)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икольэфирдиамин-N,N,N1,N1-тетрауксусная кислота (ГЭДТА)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силидиновый синий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ктивато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гний (двухвалентный)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овы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ы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ны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зводящи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феиново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нзоат натрия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натрия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льфонолово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льфонолово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итритного реагент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зводяще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натрия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ат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илирубин, мк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Альбумин,  метод с использованием бромкрезолового зеленого для количественного определения концентрации альбумина в сыворотке и плазме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альбумина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итратный буфер (рН 4,2)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ромкрезаловый зеленый, мк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льбумин, г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абор для определения активности α-амилазы колориметрическим энзиматическим кинетическим EPS-метод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уемый образец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ыворотка (плазм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ч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HEPES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гния хлорид 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я хлорид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α</w:t>
            </w:r>
            <w:r>
              <w:rPr>
                <w:color w:val="000000"/>
              </w:rPr>
              <w:t>-глюкозидаза, U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4,6-этилиден (G</w:t>
            </w:r>
            <w:r>
              <w:rPr>
                <w:vertAlign w:val="subscript"/>
              </w:rPr>
              <w:t>7</w:t>
            </w:r>
            <w:r>
              <w:rPr/>
              <w:t>)-п-нитрофенил  (G</w:t>
            </w:r>
            <w:r>
              <w:rPr>
                <w:vertAlign w:val="subscript"/>
              </w:rPr>
              <w:t>1</w:t>
            </w:r>
            <w:r>
              <w:rPr/>
              <w:t>)-</w:t>
            </w:r>
            <w:r>
              <w:rPr>
                <w:rFonts w:cs="Arial CYR" w:ascii="Arial CYR" w:hAnsi="Arial CYR"/>
              </w:rPr>
              <w:t>α</w:t>
            </w:r>
            <w:r>
              <w:rPr/>
              <w:t>, D-мальтогептаозид (EPS)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Мочевина, кинетический  метод с использованием глутаматдегидрогеназы для количественного определения концентрации мочевины в сыворотке, плазме крови и моч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4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ины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еаза не менее, КЕд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утаматдегидрогеназа (ГЛДГ), КЕд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чевин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абор реагентов для определения содержания мочевины в сыворотке крови и моче человека кинетическим метод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х 8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ины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еаза не менее,Е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г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α</w:t>
            </w:r>
            <w:r>
              <w:rPr>
                <w:color w:val="000000"/>
              </w:rPr>
              <w:t>-кетоглутарат,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утаматдегидрогеназа (ГЛДГ), Е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г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4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 (рН 7,5)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L-аланин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дегидрогеназа не более, кЕ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Аспартатаминотрансфераза, кинетический метод по рекомендации IFCC , без активации пиридоксальфосфатом для количественного определения активности АСТ в сыворотке и плазме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4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 (рН 7,8)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L-аспартат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дегидрогеназа не менее, кЕ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латдегидрогеназа не менее, кЕ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реатинкиназа, кинетический модифицированный стандартный метод по рекомендации ECCLS и IFCC  для количественного определения активности креатинкиназыв сыворотке и плазме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х 8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мидазоловый буфер (рН 6,5), 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P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 не менее, Е/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-дегидрогеназа не менее, Е/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реатинкиназа МВ-фракция, кинетический  метод с иммунным ингибированием  для количественного определения активности креатинкиназы МВ в сыворотке и плазме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х 8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имидазоловый буфер (рН 6,5), 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ДФ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 не менее, Е/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нтитела (козел) к креатинкиназе, блокирующие блокирующие активность не менее чем до, Ед/л КК-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-дегидрогеназа не менее, Е/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альция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зиновый буфер (рН 11,1), 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8-кидроксихинолин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-крезолфталеинкомплексон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ьций (двухвалентный)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Мочевая кислота, ферментативный уреазный  метод  для количественного определения концентрации мочевой кислоты в сыворотке, плазме крови и моч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ферментативно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ой кислоты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осфатный буфер (рН 7,0)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феназол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3,5-дихлоро-2-гидроксибензол сульфоновай кислоты, м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иказа не менее, Е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 не менее, Е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чевая кислота, мкмоль/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икриновая кислота (26 ммоль/л)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 (1,6 ммоль/л)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реатинина (177 ммоль/л)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С-реактивного белка в сыворотке кров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ревматоидного фактора в сыворотке кров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антистрептолизина О в сыворотке кров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АПТВ/АЧТВ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АПТВ-EL-реагент (лиофильно высушенная смесь,содержащая фосфолипиды мозга человека,эллаговую кислоту,буфер и стабилизаторы), фл х мл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2,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ьция хлорид (концентрированный 20 : 1 раствор)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инейность определения активированного парциального (частичного) тромбопластинового времени  не менее, с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 - 30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годности наборов не менее, месяц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ротромбиновое время, набор реагентов для определения протромбинового времени свертывания в плазме венозной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стандарт-плазма 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мбопластин-кальциевая смесь изготовлена из кадаверного мозга человека, стандартизированная по международному индексу чувствительности (МИЧ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опластин-кальциевой смеси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37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контрольной плазмы после развед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протромбинового времени не менее, с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 - 9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омбин человека 500 ед.NIH, контроль на свертывающую аутив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 маточного раствора тромбина при температуре 2-8 С</w:t>
            </w:r>
            <w:r>
              <w:rPr>
                <w:rFonts w:cs="Arial" w:ascii="Arial" w:hAnsi="Arial"/>
                <w:color w:val="000000"/>
              </w:rPr>
              <w:t>º, не менее,месяц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творимость тромбина человека в физиологическом ( 0,9%) растворе хлорида натрия при температуре 15-25 С</w:t>
            </w:r>
            <w:r>
              <w:rPr>
                <w:rFonts w:cs="Arial" w:ascii="Arial" w:hAnsi="Arial"/>
                <w:color w:val="000000"/>
              </w:rPr>
              <w:t>º не более, ми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ртывающая активность маточного раствора тромбина , сек, не бол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РФМК-тест, набор реагентов для определения растворимых фибрин-мономерных комплексов  в плазме венозной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орто-фенантролина гидрохлофид, фл х мг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70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ложительный контроль (лиофильно высушенная плазма человека содержащая РФМК )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трицательный контроль (лиофильно высушенная плазма человека не содержащая РФМК )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орто-фенантролина гидрохлофид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контрольной плазмы после развед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абор реагентов для определения  ХIIa-калликреин-зависимого, спонтанного и индуцированного эуглобулинового фибриноли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суспензия каолина, фл х мг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кальция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 трис HCL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атологическая плазма, набор для контроля качества анализов при исследовании системы гемоста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топлазма предназначена для контроля правильности следующих тестов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тромбиновое время сверты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ромбиновое время сверты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пределение концентрации фибриног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ая патоплазма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ферентная нормальная пулированная плазма (РНП-плазм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НП-плазма предназначена для контроля правильности следующих тестов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тромбиновое время сверты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ромбиновое время сверты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пределение концентрации фибриног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ая референтная нормальная пулированная плазма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2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трий лимоннокислый 3-замещенный 5,5-вод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лификация 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2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рови, кетонов, глюкозы, белка, рН в моче человек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тиловый красный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ромтимоловый синий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эфир тетрабромфенолфталеина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етрабромфеноловый синий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юкозооксидаза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оксидаза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метилбензидин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трия нитропруссид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траметилбензидин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уменовая перекись водорода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белка не менее, г/л (мг/д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5,0 (0,0 - 500,0)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значений рН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55,0 (0,0 - 1000,0)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15,0 (0,0 - 156,0)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рови не менее, эри/мк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 25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емоглобина не менее, эри/мк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 25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ветовых полей на пенале для индикации концентрации белка не бол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рН не бол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люкозы не бол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ветовых полей на пенале для индикации значений кетоновых тел не бол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рови не бол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ветовых полей на пенале для индикации значений гемоглобина не бол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2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ло иммерсион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ф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кет с растворами для анализатора электролитов EasyLyte Na/K (Medica, СШ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глюкозы в моче человек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юкозооксидаза, е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оксидаза,е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йодид калия, м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г/д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2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етонов в моче человек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итропруссид натрия, м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г/д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3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дикаторные полоски для определения pH жидкос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рН в диапазоне 0-12 с шагом 1 единица рН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Лейшману для фиксации и окраски препаратов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эозин метиленоваый синий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0,76% раствор Азур-эозина в смеси метанола и глицерина, фл х 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онцентрированный фосфатный буфер, фл 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сусная кислота ледя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лификация  Х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уп х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-полоски для анализатора мочи Clinitek Statu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пределяемых параметров,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глюкоз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етоновые те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дельный ве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илируб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ров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ел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робилиног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нитри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лейкоци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тест-полосок в упаковке, не мен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у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еометр-урометрАОН-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  <w:t>3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контрольных растворов белков моч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атор с концентрациями белка 0,1 г/л, фл.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х10 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атор с концентрациями белка 0,2 г/л, фл.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х10 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атор с концентрациями белка 0,4 г/л, фл.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х10 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атор с концентрациями белка 0,8 г/л, фл.х м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х10 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раствор с концентрацией белка  0,2 г/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х10 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ый раствор с концентрацией белка  0,4 г/л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х10 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ле вскрытия флакона контрольный раствор можно хранить в плотно закрытом флаконе при температуре 2-8 0С  не менее, дн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Arial CYR"/>
              </w:rPr>
            </w:pPr>
            <w:r>
              <w:rPr>
                <w:rFonts w:cs="Arial CYR" w:ascii="Helv" w:hAnsi="Helv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analytica.ru/" TargetMode="External"/><Relationship Id="rId4" Type="http://schemas.openxmlformats.org/officeDocument/2006/relationships/hyperlink" Target="http://www.haemostasis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10-13T16:05:00Z</cp:lastPrinted>
  <dcterms:modified xsi:type="dcterms:W3CDTF">2009-10-14T06:29:00Z</dcterms:modified>
  <cp:revision>206</cp:revision>
  <dc:subject/>
  <dc:title>ПРОТОКОЛ ОЦЕНКИ И СОПОСТАВЛЕНИЯ ЗАЯВОК НА УЧАСТИЕ В КОНКУРСЕ </dc:title>
</cp:coreProperties>
</file>