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14.10.2009 № 15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экскурсионного тура в г. Казань для организации в 2009 году отдыха детей-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 оказать услуги по проведению экскурсионного тура в г. Казань для организации в 2009 году отдыха детей-инвалидов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Цена контракта включает затраты Исполнителя на проезд детей-инвалидов и сопровождающих лиц до г. Казань и обратно, затраты на транспорт для встречи группы (в день приезда) и провода группы (в день отъезда) в г. Казань, проживание, горячее питание, в том числе в дороге, экскурсионную программу (включая стоимость входных билетов в заявленные музеи, транспортные расходы по доставке группы к месту проведения экскурсии и обратно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>Сроки и условия оплаты услуги:</w:t>
      </w:r>
      <w:r>
        <w:rPr/>
        <w:t xml:space="preserve"> 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09-09-09T10:38:00Z</cp:lastPrinted>
  <dcterms:modified xsi:type="dcterms:W3CDTF">2009-10-14T09:56:00Z</dcterms:modified>
  <cp:revision>50</cp:revision>
  <dc:subject/>
  <dc:title>Приложение 2</dc:title>
</cp:coreProperties>
</file>