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4.10.2009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оведению экскурсионного тура в г. Казань для организации в 2009 году отдыха детей-инвал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проведению экскурсионного тура в г. Казань для организации в 2009 году отдыха детей-инвалидо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Объем , 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 котировок 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60 000 руб. (Четыреста шестьдесят тысяч рублей)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. Казань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Период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С 07.11.2009 по 15.11.2009 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включает затраты Исполнителя на проезд детей-инвалидов и сопровождающих лиц до      г. Казань и обратно, затраты на транспорт для встречи группы (в день приезда) и провода группы (в день отъезда) в г. Казань, проживание, горячее питание, в том числе в дороге, экскурсионную программу (включая стоимость входных билетов в заявленные музеи, транспортные расходы по доставке группы к месту проведения экскурсии и обратно), страхование, уплату таможенных пошлин, налогов, сборов и других обязательных платежей, связанных с предоставлением услуг Исполнителем по контракту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.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6.10.2009 (время местное). 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, счета-фактуры, накладной унифицированной формы ТОРГ-12 путем перечисления денежных средств на расчетный счет Исполнителя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Шабалина СИ</cp:lastModifiedBy>
  <cp:lastPrinted>2009-10-14T16:12:00Z</cp:lastPrinted>
  <dcterms:modified xsi:type="dcterms:W3CDTF">2009-10-14T10:12:00Z</dcterms:modified>
  <cp:revision>106</cp:revision>
  <dc:subject/>
  <dc:title> </dc:title>
</cp:coreProperties>
</file>