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6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лять Товар по конкретным заявкам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поставляться Заказчику, в течение 5 (пяти) календарных дней по конкретным заявкам, поданным уполномоченным лицом. Поставка всей партии не позднее 05 декабря 2009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20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6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асходные материалы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780"/>
        <w:gridCol w:w="180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ая, нестерильная, размер 70х140, плотность не менее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20 шт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09-10-13T08:20:00Z</dcterms:modified>
  <cp:revision>44</cp:revision>
  <dc:subject/>
  <dc:title>Приложение 3</dc:title>
</cp:coreProperties>
</file>