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октября 2009 года № 6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асход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19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ни одноразовые, нестерильные размер 70х140, плотность не менее 42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0 ш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, каб. 2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календарных дней по конкретным заявкам Заказчика, поданным в письменном виде или по факсу. Поставка всей партии товара должна быть осуществлена не позднее 05 декабря 2009 год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 833,00 (Двести сорок пять тысяч восемьсот тридцать три рубля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9-16T11:51:00Z</cp:lastPrinted>
  <dcterms:modified xsi:type="dcterms:W3CDTF">2009-10-13T08:19:00Z</dcterms:modified>
  <cp:revision>47</cp:revision>
  <dc:subject/>
  <dc:title>ИЗВЕЩЕНИЕ № __ от «___» __________ 200 _ года </dc:title>
</cp:coreProperties>
</file>