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1  от «14» октября 2009 года. о проведении запроса котировок, _______________________ (наименование участника размещения заказа), предлагает поставить  расходные материалы для МУЗ «ГКП № 5» в соответствии с требованиями и на условиях извещения № 61  о проведении запроса котировок на поставку расходных материалов.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/>
            </w:pPr>
            <w:r>
              <w:rPr>
                <w:sz w:val="20"/>
                <w:szCs w:val="20"/>
              </w:rPr>
              <w:t xml:space="preserve">Общая стоимость поставки расходны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0-13T08:19:00Z</dcterms:modified>
  <cp:revision>36</cp:revision>
  <dc:subject/>
  <dc:title>Приложение № 1</dc:title>
</cp:coreProperties>
</file>