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ИЗВЕЩЕНИЕ № 6/1 от  14 октября 2009 г. ОБ ОТКАЗЕ О ПРОВЕДЕНИИ ЗАПРОСА КОТИРОВОК на выполнение работ по благоустройству по  адресу 614031 г. Пермь, ул. Костычева,24</w:t>
      </w:r>
      <w:r>
        <w:rPr>
          <w:b/>
          <w:sz w:val="22"/>
          <w:szCs w:val="22"/>
          <w:lang w:val="en-US"/>
        </w:rPr>
        <w:t xml:space="preserve"> ( извещение №6 от 13.10.09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Муниципальное общеобразовательное учреждение «Средняя общеобразовательная школа № 40» г. Перми извещает всех заинтересованных лиц об отказе о проведении запроса котировок по благоустройству согласно извещения №6 от 13.10.09г. для МОУ СОШ №40 г г. Перми, в связи с допущенной технической ошибкой и с целью эффективного использования бюджетных сред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      </w:t>
      </w:r>
      <w:r>
        <w:rPr/>
        <w:t>Директор МОУ СОШ № 40 г. Перми                                                        А.К.Мартыненко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16:00Z</dcterms:created>
  <dc:creator>tevelevadb</dc:creator>
  <dc:description/>
  <cp:keywords/>
  <dc:language>en-US</dc:language>
  <cp:lastModifiedBy>Шляпин Андрей Андреевич</cp:lastModifiedBy>
  <cp:lastPrinted>2009-09-03T14:35:00Z</cp:lastPrinted>
  <dcterms:modified xsi:type="dcterms:W3CDTF">2009-10-14T08:18:00Z</dcterms:modified>
  <cp:revision>4</cp:revision>
  <dc:subject/>
  <dc:title>ЗАПРОС КОТИРОВОЧНОЙ ЦЕНЫ</dc:title>
</cp:coreProperties>
</file>