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7-К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8"/>
          <w:szCs w:val="18"/>
        </w:rPr>
      </w:pPr>
      <w:r>
        <w:rPr>
          <w:sz w:val="18"/>
          <w:szCs w:val="18"/>
        </w:rPr>
        <w:t>субъектов  малого предпринимательств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8"/>
          <w:szCs w:val="18"/>
        </w:rPr>
      </w:pPr>
      <w:r>
        <w:rPr>
          <w:bCs/>
          <w:color w:val="3C3C3C"/>
          <w:sz w:val="18"/>
          <w:szCs w:val="18"/>
        </w:rPr>
        <w:t>В</w:t>
      </w:r>
      <w:r>
        <w:rPr>
          <w:sz w:val="18"/>
          <w:szCs w:val="18"/>
        </w:rPr>
        <w:t>ыполнение работ по монтажу пожарного водопровода, установку задвижки с   эл. приводом и выводом управления задвижкой в пожарные шкафы здания школы  МОУ ДОД  «ДЮСШ №4 по художественной гимнастике»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6"/>
        </w:rPr>
        <w:t>г. Пермь                                                                                                      «14» октября 2009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лаш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гурина Ни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еткин Александр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лгарева Надежда Аркад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2.Наименование предмета запроса котировок: </w:t>
      </w:r>
      <w:r>
        <w:rPr>
          <w:sz w:val="18"/>
          <w:szCs w:val="18"/>
        </w:rPr>
        <w:t>Выполнение работ по монтажу пожарного водопровода, установку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 xml:space="preserve">задвижки с эл. приводом и выводом управления задвижкой в пожарные шкафы здания школы МОУ ДОД «ДЮСШ №4 по художественной гимнастике» </w:t>
      </w:r>
      <w:r>
        <w:rPr>
          <w:caps w:val="false"/>
          <w:smallCaps w:val="false"/>
          <w:sz w:val="24"/>
          <w:szCs w:val="26"/>
        </w:rPr>
        <w:t>(</w:t>
      </w:r>
      <w:r>
        <w:rPr>
          <w:b w:val="false"/>
          <w:caps w:val="false"/>
          <w:smallCaps w:val="false"/>
          <w:sz w:val="24"/>
          <w:szCs w:val="26"/>
        </w:rPr>
        <w:t>извещение № 10-К от 06 октября 2009 года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октября 2009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228 223 рубля (Двести двадцать восемь тысяч двести двадцать три) рубля 00 копеек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денежные средства бюджета Пермского края в рамках регионального проекта «Приведение в нормативное состояние объектов социальной сферы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а)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е работ по монтажу пожарного водопровода, установку задвижки с эл. приводом и выводом управления задвижкой в пожарные шкафы здания школы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ведомостью объемов работ. Работы должны быть выполнены в соответствии с ГОСТами, СНиПами, ППБ. Наличие лицензии на проведение соответствующих видов работ и сертификатов на оборудование и материалы обязательно. </w:t>
      </w:r>
      <w:r>
        <w:rPr>
          <w:rFonts w:cs="Times New Roman" w:ascii="Times New Roman" w:hAnsi="Times New Roman"/>
          <w:b w:val="false"/>
          <w:color w:val="3C3C3C"/>
          <w:sz w:val="24"/>
          <w:szCs w:val="24"/>
        </w:rPr>
        <w:t>Предоставление ПСД, согласование с органами ГПН и другими организациями согласовывающими и контролирующими данный вид работ.</w:t>
      </w:r>
      <w:r>
        <w:rPr>
          <w:b w:val="false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) г. Пермь, Дзержинский район, ул. Шпальная 2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) Начало работ: с момента заключения муниципального контракта, окончание работ 06 ноября 2009 г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  Цена услуг (товаров, работ)  должна включать в себя все расходы, в том числе на выполнени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усмотренных работ, материалы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дготовку ПСД, согласование </w:t>
      </w:r>
      <w:r>
        <w:rPr>
          <w:rFonts w:cs="Times New Roman" w:ascii="Times New Roman" w:hAnsi="Times New Roman"/>
          <w:b w:val="false"/>
          <w:color w:val="3C3C3C"/>
          <w:sz w:val="24"/>
          <w:szCs w:val="24"/>
        </w:rPr>
        <w:t>с органами ГПН и другими организациями согласовывающими и контролирующими данный вид работ</w:t>
      </w:r>
      <w:r>
        <w:rPr>
          <w:rFonts w:cs="Times New Roman" w:ascii="Times New Roman" w:hAnsi="Times New Roman"/>
          <w:b w:val="false"/>
          <w:color w:val="3C3C3C"/>
          <w:sz w:val="22"/>
          <w:szCs w:val="22"/>
        </w:rPr>
        <w:t>.</w:t>
      </w:r>
      <w:r>
        <w:rPr>
          <w:b w:val="false"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транспортные расходы, , налоги, в том числе (НДС), страхование, сборы и другие обязательные платежи;</w:t>
      </w:r>
    </w:p>
    <w:p>
      <w:pPr>
        <w:pStyle w:val="Normal"/>
        <w:ind w:left="360" w:firstLine="165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/>
        <w:t>)</w:t>
      </w:r>
      <w:r>
        <w:rPr>
          <w:sz w:val="24"/>
          <w:szCs w:val="24"/>
        </w:rPr>
        <w:t xml:space="preserve"> Оплата за фактически выполненные работы будет производиться безналичным перечислением денежных средств на расчетный счет подрядчика в течении 10 (десяти) рабочих дней, после подписания акта выполненных</w:t>
      </w:r>
      <w:r>
        <w:rPr/>
        <w:t xml:space="preserve"> </w:t>
      </w:r>
      <w:r>
        <w:rPr>
          <w:sz w:val="24"/>
          <w:szCs w:val="24"/>
        </w:rPr>
        <w:t>работ (КС-2, КС- 3), после предъявления счета-фактуры оформленных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b/>
        </w:rPr>
        <w:t xml:space="preserve"> </w:t>
      </w:r>
      <w:r>
        <w:rPr>
          <w:sz w:val="24"/>
          <w:szCs w:val="24"/>
        </w:rPr>
        <w:t>Требование к участнику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Участниками размещения заказа могут быть только субъекты малого предпринимательств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 котировок  срока, подачи 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7995</wp:posOffset>
                </wp:positionV>
                <wp:extent cx="6459855" cy="227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27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720"/>
                              <w:gridCol w:w="3543"/>
                              <w:gridCol w:w="237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«Артель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0 000 рублей (Двести двадцать тысяч) рублей  00 копеек.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№ </w:t>
                                  </w:r>
                                  <w:r>
                                    <w:rPr/>
                                    <w:t>1 от 13.10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ОО «Терра-С»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225740 рублей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(Двести двадцать пять тысяч семьсот сорок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ублей 00 копее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2 от 13.10.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79.1pt;mso-wrap-distance-left:9pt;mso-wrap-distance-right:9pt;mso-wrap-distance-top:0pt;mso-wrap-distance-bottom:0pt;margin-top:36.85pt;mso-position-vertical-relative:text;margin-left: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720"/>
                        <w:gridCol w:w="3543"/>
                        <w:gridCol w:w="237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О «Артель»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20 000 рублей (Двести двадцать тысяч) рублей  00 копеек.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№ </w:t>
                            </w:r>
                            <w:r>
                              <w:rPr/>
                              <w:t>1 от 13.10.2009.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ОО «Терра-С»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225740 рублей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(Двести двадцать пять тысяч семьсот сорок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ублей 00 копе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2 от 13.10.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8.1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Артель», и составила 220 000рублей (Двести двадцать тысяч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3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  <w:szCs w:val="26"/>
        </w:rPr>
        <w:tab/>
        <w:tab/>
      </w: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ООО «Артель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/ фактический адрес: 614990, Россия, г.Пермь, ул.Карпинского, 99.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акс: 214-48-54/214-48-53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 предложенной ценой муниципального контракта 220 000 рублей (Двести двадцать тысяч) рублей  00 копеек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10.2. Признать участником размещения заказа, предложившим такую же, как и победитель цен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или участником размещения заказа, предложившим лучшую цену после цены, предложенной победителем).                                                       </w:t>
      </w:r>
      <w:r>
        <w:rPr>
          <w:b/>
          <w:sz w:val="24"/>
          <w:szCs w:val="24"/>
        </w:rPr>
        <w:t>ООО «Терра-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</w:t>
      </w:r>
      <w:r>
        <w:rPr>
          <w:sz w:val="24"/>
        </w:rPr>
        <w:t xml:space="preserve">/ фактический </w:t>
      </w:r>
      <w:r>
        <w:rPr>
          <w:sz w:val="24"/>
          <w:szCs w:val="24"/>
        </w:rPr>
        <w:t xml:space="preserve"> адрес: 614000, Россия, г. Пермь, ул.Чернышевского, д.23, кв.2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. 8902632577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предложенной ценой муниципального контракта 225 740 рублей (Двести двадцать пять тысяч семьсот сорок) рублей 00 копее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12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3"/>
      </w:tblGrid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_________________ Л.В. Шалашова</w:t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</w:rPr>
              <w:t>_________________ Н.К. Фигур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>_________________ А.Б. Насет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_________________ Н.А. Волгар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отировочных заявок № 7-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от «14» октября2009 г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РЕЗУЛЬТАТЫ РАССМОТРЕНИЯ И ОЦЕНКИ  КОТИРОВОЧНЫХ ЗАЯВОК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51"/>
        <w:gridCol w:w="1526"/>
        <w:gridCol w:w="1597"/>
        <w:gridCol w:w="3789"/>
      </w:tblGrid>
      <w:tr>
        <w:trPr>
          <w:trHeight w:val="1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(дл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юридического лица), фамилия, имя, отчество (для физического лица) участника разме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/ не соответствует требования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ание принятого решения о не соответствии ( в т.ч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вышение максимальной цен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комиссии: победитель; участник, предложивший такую же как и победитель цену; участник предложивший лучшую цену после цены, предложенной победител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ООО «Артел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0 000 рублей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Победитель</w:t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ООО «Терра-С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5 740  рублей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, предложивший лучшую цену после цены, предложенной победителем.</w:t>
            </w:r>
          </w:p>
        </w:tc>
      </w:tr>
      <w:tr>
        <w:trPr>
          <w:trHeight w:val="870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дседатель котировочной комиссии:                                                                           ________________ Л.В. Шалаш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лены котировочной комиссии: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645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________________ Н.К. Фигур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66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________________ А.Б. Насеткин.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Секретарь котировочной комиссии:                                                                                    ________________ Н.А. Волгарева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b/>
          <w:b/>
        </w:rPr>
      </w:pPr>
      <w:r>
        <w:rPr>
          <w:b/>
        </w:rPr>
        <w:t xml:space="preserve">                </w:t>
      </w:r>
    </w:p>
    <w:sectPr>
      <w:footerReference w:type="default" r:id="rId3"/>
      <w:type w:val="nextPage"/>
      <w:pgSz w:w="11906" w:h="16838"/>
      <w:pgMar w:left="510" w:right="567" w:gutter="0" w:header="0" w:top="68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6:26:00Z</dcterms:created>
  <dc:creator>Институт госзакупок РАГС</dc:creator>
  <dc:description/>
  <dc:language>en-US</dc:language>
  <cp:lastModifiedBy>User</cp:lastModifiedBy>
  <cp:lastPrinted>2009-05-21T10:35:00Z</cp:lastPrinted>
  <dcterms:modified xsi:type="dcterms:W3CDTF">2009-10-14T05:43:00Z</dcterms:modified>
  <cp:revision>9</cp:revision>
  <dc:subject/>
  <dc:title>ПРОТОКОЛ ОЦЕНКИ И СОПОСТАВЛЕНИЯ ЗАЯВОК НА УЧАСТИЕ В КОНКУРСЕ </dc:title>
</cp:coreProperties>
</file>