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16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текущего ремонта в здан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4» октября 2009 года</w:t>
        <w:br/>
        <w:t xml:space="preserve"> 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текущего ремонта в зданиях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директор Валентина Николаевна Кулик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614047, г. Пермь, ул. Бушмакина, д. 2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/>
        <w:t>(342) 284 68 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1 «Текущий ремонт полов»</w:t>
      </w:r>
    </w:p>
    <w:p>
      <w:pPr>
        <w:pStyle w:val="Normal"/>
        <w:jc w:val="both"/>
        <w:rPr/>
      </w:pPr>
      <w:r>
        <w:rPr/>
        <w:t>Лот № 2 «Текущий ремонт, устройство радиаторных решеток»</w:t>
      </w:r>
    </w:p>
    <w:p>
      <w:pPr>
        <w:pStyle w:val="Normal"/>
        <w:jc w:val="both"/>
        <w:rPr/>
      </w:pPr>
      <w:r>
        <w:rPr/>
        <w:t>Лот № 3 «Текущий ремонт спортивного за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1 - 529 231 (пятьсот двадцать девять тысяч двести тридцать один) рубль 88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2 – 672 769 (шестьсот семьдесят две тысячи семьсот шестьдесят девять) рублей 14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3 – 488 921 (четыреста восемьдесят восемь тысяч девятьсот двадцать один) рубль 85 копее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111"/>
        <w:gridCol w:w="5121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6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.Нахимова,4Б, а/я 25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, г. Пермь, ул Орджоникидзе, 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9, г. Пермь, ул. Пушкарская,1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Связистов,24 оф.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30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тская, 141 оф.13/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 оф.40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3-я Теплопроводная, 11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п. Суксун,                         ул. Плех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Магистральная, 88 оф.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8 оф.23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,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групп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Уфимская, 8 оф.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Пермский край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Ижевская,21 оф.2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, 93-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 оф.10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85. офис 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Братьев Игнатьевых, 21-5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п. Новые Ляды, ул. Железнодорожная, 2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айл Инжиниринг»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Окулова, 8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07"/>
        <w:gridCol w:w="1709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8.1.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редусмотренный п.п. а п. 3 ч. 2 ст. 35 94-ФЗ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Пермский кра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8.1.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по лоту № 2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МП «Энерге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07"/>
        <w:gridCol w:w="1709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Пермский кра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8.1.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по лоту № 3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Симтэ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 Тран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казать в допуске к участию в открытом аукционе по лоту № 3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9"/>
        <w:gridCol w:w="1528"/>
        <w:gridCol w:w="1400"/>
        <w:gridCol w:w="2507"/>
        <w:gridCol w:w="1709"/>
        <w:gridCol w:w="1055"/>
      </w:tblGrid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8.1.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редусмотренный п.п. а п. 3 ч. 2 ст. 35 94-ФЗ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5 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документации (срок сдачи результата работ, указанный в сведениях о выполняемых работах, их количественных и качественных характеристиках, превышает 3 рабочих дн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«Пермский кра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 1 ст.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8.1.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на платежном поручении нет отметки банка о списании денежных средств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уликова В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7:00Z</dcterms:created>
  <dc:creator>ump15</dc:creator>
  <dc:description/>
  <cp:keywords/>
  <dc:language>en-US</dc:language>
  <cp:lastModifiedBy>директор</cp:lastModifiedBy>
  <cp:lastPrinted>2009-10-13T15:25:00Z</cp:lastPrinted>
  <dcterms:modified xsi:type="dcterms:W3CDTF">2009-10-14T05:40:00Z</dcterms:modified>
  <cp:revision>3</cp:revision>
  <dc:subject/>
  <dc:title>ПРОТОКОЛ № 01/03-07</dc:title>
</cp:coreProperties>
</file>