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0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на право заключить муниципальный контракт на поставку ковра гимнастического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МОУДОД СДЮСШОР «Олимп» г. Перми в 2009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 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на право заключить муниципальный контракт на поставку ковра гимнастического  нужд муниципального образовательного учреждения дополнительного образования детей «Специализированная детско-юношеская спортивная школа «Олимп»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rPr/>
      </w:pPr>
      <w:r>
        <w:rPr/>
        <w:t>Наименование –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rPr/>
      </w:pPr>
      <w:r>
        <w:rPr/>
        <w:t>Руководитель – Дробинин Александр Львович</w:t>
      </w:r>
    </w:p>
    <w:p>
      <w:pPr>
        <w:pStyle w:val="Normal"/>
        <w:rPr/>
      </w:pPr>
      <w:r>
        <w:rPr/>
        <w:t>Адрес – 614014, г. Пермь, ул. Мостовая д. 6</w:t>
      </w:r>
    </w:p>
    <w:p>
      <w:pPr>
        <w:pStyle w:val="Normal"/>
        <w:rPr/>
      </w:pPr>
      <w:r>
        <w:rPr/>
        <w:t>Телефон – (342) 267-64-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7 октября 2009 года (Протокол рассмотрения заявок на участие в открытом аукционе № 310А/3/1 от 07 октябр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контракта: 800 000 рублей (восемьсот тысяч рублей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 00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 чемпионов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109, г. Екатеринбург, ул. Ключевская, д. 12, офис 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109, г. Екатеринбург, ул. Ключевская, д. 12, офис 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кроспор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20, г. Санкт-Петербург, Рижский пр-т, д. 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20, г. Санкт-Петербург, Рижский пр-т, д. 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ЛСПОРТ ГРУП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30, г. Екатеринбург, ул. Карьерная, дом 2, офис 2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30, г. Екатеринбург, ул. Карьерная, дом 2, офис 20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Город чемпионов» г. Екатеринбург (карточка № 2) и составило 796 000 руб. 00 коп. (семьсот девяносто шесть тысяч рублей 00 копеек).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 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 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О. 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3</cp:lastModifiedBy>
  <cp:lastPrinted>2009-10-13T16:08:00Z</cp:lastPrinted>
  <dcterms:modified xsi:type="dcterms:W3CDTF">2009-10-14T06:46:00Z</dcterms:modified>
  <cp:revision>12</cp:revision>
  <dc:subject/>
  <dc:title>ПРОТОКОЛ № 01/03-07</dc:title>
</cp:coreProperties>
</file>