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21 от 15.</w:t>
      </w:r>
      <w:r>
        <w:rPr>
          <w:sz w:val="24"/>
          <w:lang w:val="en-US"/>
        </w:rPr>
        <w:t>10</w:t>
      </w:r>
      <w:r>
        <w:rPr>
          <w:sz w:val="24"/>
        </w:rPr>
        <w:t>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shd w:fill="FFFFFF" w:val="clear"/>
        <w:ind w:left="45" w:hanging="0"/>
        <w:jc w:val="center"/>
        <w:rPr>
          <w:b/>
          <w:b/>
        </w:rPr>
      </w:pPr>
      <w:r>
        <w:rPr>
          <w:b/>
        </w:rPr>
        <w:t>на выполнение работ по капитальному ремонту асфальтового покрытия на подходах и подъездах к объектам социальной сферы в рамках реализации Ведомственной целевой программы «Обустройство подходов к объектам социальной сферы в 2009-2011 годах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 </w:t>
      </w:r>
    </w:p>
    <w:p>
      <w:pPr>
        <w:pStyle w:val="Normal"/>
        <w:shd w:fill="FFFFFF" w:val="clear"/>
        <w:ind w:left="45" w:hanging="0"/>
        <w:jc w:val="center"/>
        <w:rPr/>
      </w:pPr>
      <w:r>
        <w:rPr/>
        <w:t xml:space="preserve">Ответственный:  Малмыгин Р.В. тел. 241-08-02, предусматривает осуществить за счет средств городского бюджета закупку способом запроса котировки </w:t>
      </w:r>
      <w:r>
        <w:rPr>
          <w:b/>
        </w:rPr>
        <w:t>на выполнение работ по  капитальному ремонту асфальтового покрытия на подходах и подъездах к объектам социальной сферы в рамках реализации Ведомственной целевой программы «Обустройство подходов к объектам социальной сферы в 2009-2011 годах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 475 550</w:t>
      </w:r>
      <w:r>
        <w:rPr>
          <w:bCs/>
          <w:sz w:val="22"/>
          <w:szCs w:val="22"/>
        </w:rPr>
        <w:t xml:space="preserve"> </w:t>
      </w:r>
      <w:r>
        <w:rPr>
          <w:bCs/>
        </w:rPr>
        <w:t>рублей 45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ind w:firstLine="708"/>
        <w:rPr/>
      </w:pPr>
      <w:r>
        <w:rPr/>
        <w:t>Срок выполнения работ: в течение 10 дней с момента заключения муниципального контракта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есто выполнения работ: МОУ «СОШ № 110»,(ул. Самаркандская, 102), МОУ «СОШ № 94», (ул. Г.Хасана, 89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27 октября 2009г.,  в кабинет № 7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и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, справки о стоимости выполненных работ  и затрат, акта о приемке отходов на полигон ТБО, акты контрольных проверок и оценки качества, счет, счет-фактура.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5:25:00Z</dcterms:created>
  <dc:creator>us2051</dc:creator>
  <dc:description/>
  <cp:keywords/>
  <dc:language>en-US</dc:language>
  <cp:lastModifiedBy>Жанна</cp:lastModifiedBy>
  <dcterms:modified xsi:type="dcterms:W3CDTF">2009-10-14T15:25:00Z</dcterms:modified>
  <cp:revision>2</cp:revision>
  <dc:subject/>
  <dc:title>Извещение №  1  от              г</dc:title>
</cp:coreProperties>
</file>