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956" w:hanging="0"/>
        <w:jc w:val="center"/>
        <w:rPr/>
      </w:pPr>
      <w:r>
        <w:rPr/>
      </w:r>
    </w:p>
    <w:p>
      <w:pPr>
        <w:pStyle w:val="Style16"/>
        <w:ind w:left="4956" w:hanging="0"/>
        <w:jc w:val="center"/>
        <w:rPr/>
      </w:pPr>
      <w:r>
        <w:rPr/>
      </w:r>
    </w:p>
    <w:p>
      <w:pPr>
        <w:pStyle w:val="Style16"/>
        <w:ind w:left="4956" w:hanging="0"/>
        <w:jc w:val="center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  <w:lang w:val="en-US"/>
        </w:rPr>
        <w:t>10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Style16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956" w:hanging="0"/>
        <w:jc w:val="center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</w:t>
      </w:r>
    </w:p>
    <w:p>
      <w:pPr>
        <w:pStyle w:val="Style16"/>
        <w:ind w:hanging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логов в Свердловском районе г. Перм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Срок выполнения работ:  в течение 10 дней с момента заключения муниципального контракт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место выполняемых работ: ул. К.Цеткин 31; ул.Камчатовская, 26; ул.Чкалова, 58; ул.Косьвинская, 11а – ул. Ординская, 8; ул.К.Цеткин, 19а-23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стоимость работ  294 220 рубле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196930,5 м2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выполняемым работам:                                                 </w:t>
        <w:tab/>
        <w:t xml:space="preserve">    Приложение 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843"/>
        <w:gridCol w:w="1205"/>
        <w:gridCol w:w="19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убо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3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крупного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3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ка, вывозка грязи, смета, мусора, содержание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9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25:00Z</dcterms:created>
  <dc:creator>User</dc:creator>
  <dc:description/>
  <cp:keywords/>
  <dc:language>en-US</dc:language>
  <cp:lastModifiedBy>Жанна</cp:lastModifiedBy>
  <cp:lastPrinted>2009-09-26T12:36:00Z</cp:lastPrinted>
  <dcterms:modified xsi:type="dcterms:W3CDTF">2009-10-14T15:28:00Z</dcterms:modified>
  <cp:revision>12</cp:revision>
  <dc:subject/>
  <dc:title/>
</cp:coreProperties>
</file>