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ТОКОЛ № 15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закупку  медицинских химических веществ   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                           «15» октября 2009 года.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  <w:t>12:00 ч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ам. председателя комиссии:           Прядеина Г.Н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Члены комиссии:                              Копырина В.С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Normal"/>
        <w:jc w:val="both"/>
        <w:rPr/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/>
        <w:t xml:space="preserve">        </w:t>
      </w:r>
      <w:r>
        <w:rPr/>
        <w:t>2.Наименование предмета запроса котировок – закупка медицинских химических веществ   для МУЗ «ДГКБ № 3» по ул.Ленина,13 (извещение № 23 от «07» октября 2009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 07.10. 2009 г.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50 014,56 руб.(Пятьдесят тысяч  четырнадцать  рублей 56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 г.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в течение 3-х дней со дня, следующего за днем заключения муниципального контракта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6.  </w:t>
      </w:r>
      <w:r>
        <w:rPr>
          <w:caps w:val="false"/>
          <w:smallCaps w:val="false"/>
          <w:sz w:val="24"/>
          <w:szCs w:val="26"/>
        </w:rPr>
        <w:t>Требованиями</w:t>
      </w:r>
      <w:r>
        <w:rPr>
          <w:b w:val="false"/>
          <w:caps w:val="false"/>
          <w:smallCaps w:val="false"/>
          <w:sz w:val="24"/>
          <w:szCs w:val="26"/>
        </w:rPr>
        <w:t>, установленными в извещении о проведении запроса котировок 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</w:t>
      </w:r>
      <w:r>
        <w:rPr>
          <w:b w:val="false"/>
          <w:caps w:val="false"/>
          <w:smallCaps w:val="false"/>
          <w:sz w:val="24"/>
          <w:szCs w:val="26"/>
        </w:rPr>
        <w:t>а) участниками размещения заказа могут быть только субъекты малого предпринимательства;</w:t>
      </w:r>
    </w:p>
    <w:p>
      <w:pPr>
        <w:pStyle w:val="Normal"/>
        <w:ind w:right="-104" w:hanging="0"/>
        <w:jc w:val="both"/>
        <w:rPr/>
      </w:pPr>
      <w:r>
        <w:rPr>
          <w:b/>
          <w:smallCaps/>
          <w:szCs w:val="26"/>
        </w:rPr>
        <w:t xml:space="preserve">            </w:t>
      </w:r>
      <w:r>
        <w:rPr/>
        <w:t xml:space="preserve"> </w:t>
      </w:r>
      <w:r>
        <w:rPr/>
        <w:t>б) отсутствие в реестре недобросовестных поставщиков сведений об участниках размещения    заказа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в) </w:t>
      </w:r>
      <w:r>
        <w:rPr/>
        <w:t>наименование и технические характеристики товара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794"/>
        <w:gridCol w:w="1446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ина № 105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а-амилаз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мма-ГТП  № 1201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К –</w:t>
            </w:r>
            <w:r>
              <w:rPr>
                <w:lang w:val="en-US"/>
              </w:rPr>
              <w:t xml:space="preserve">NaC  </w:t>
            </w:r>
            <w:r>
              <w:rPr/>
              <w:t>№ 120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мбо-тест  № 15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НП-плазма  № 01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к «</w:t>
            </w:r>
            <w:r>
              <w:rPr>
                <w:lang w:val="en-US"/>
              </w:rPr>
              <w:t>Easylate</w:t>
            </w:r>
            <w:r>
              <w:rPr/>
              <w:t>-</w:t>
            </w:r>
            <w:r>
              <w:rPr>
                <w:lang w:val="en-US"/>
              </w:rPr>
              <w:t>Ca</w:t>
            </w:r>
            <w:r>
              <w:rPr/>
              <w:t xml:space="preserve">»-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 (800 мл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шт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бринолиз-тест  № 0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стый натр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37%-10 л (канистр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ст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на гемоглобин на 800 опред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 на ретикулоци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по Грамм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диагностические PENTAFAN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истема+ среда Амиеса (1х100 с активированным углем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520"/>
        <w:gridCol w:w="269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иотех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759.2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кротех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>43061.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</w:t>
      </w:r>
      <w:r>
        <w:rPr/>
        <w:t xml:space="preserve">-  признать победителем в проведении запроса котировок – ООО «Биотех». Адрес: 614990, г. Пермь, ул. Генкеля, д.4. Цена муниципального контракта – </w:t>
      </w:r>
      <w:r>
        <w:rPr>
          <w:b/>
        </w:rPr>
        <w:t>38759.20 руб.</w:t>
      </w:r>
      <w:r>
        <w:rPr/>
        <w:t xml:space="preserve"> (Тридцать восемь тысяч   семьсот пятьдесят девять рублей 20 копеек)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firstLine="360"/>
        <w:jc w:val="both"/>
        <w:rPr/>
      </w:pPr>
      <w:r>
        <w:rPr/>
        <w:t xml:space="preserve">  </w:t>
      </w:r>
      <w:r>
        <w:rPr/>
        <w:t xml:space="preserve">- признать участником размещения заказа, предложившим лучшую цену после цены, предложенной победителем –ООО «Микротех».  Адрес: 614070, г. Пермь, ул.Крупской, д.41«А». Цена муниципального контракта – </w:t>
      </w:r>
      <w:r>
        <w:rPr>
          <w:b/>
        </w:rPr>
        <w:t>43061.00</w:t>
      </w:r>
      <w:r>
        <w:rPr/>
        <w:t xml:space="preserve"> руб. (Сорок три тысячи  шестьдесят один   рубль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b/>
        </w:rPr>
        <w:t>11.</w:t>
      </w:r>
      <w:r>
        <w:rPr/>
        <w:t xml:space="preserve">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м.председателя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Г.Н.Пряде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                      В.С.Копы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Е.В.Чувашева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sectPr>
      <w:type w:val="nextPage"/>
      <w:pgSz w:w="11906" w:h="16838"/>
      <w:pgMar w:left="1134" w:right="746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8:06:00Z</dcterms:created>
  <dc:creator>USER</dc:creator>
  <dc:description/>
  <cp:keywords/>
  <dc:language>en-US</dc:language>
  <cp:lastModifiedBy>USER</cp:lastModifiedBy>
  <cp:lastPrinted>2009-10-15T07:30:00Z</cp:lastPrinted>
  <dcterms:modified xsi:type="dcterms:W3CDTF">2009-10-15T03:32:00Z</dcterms:modified>
  <cp:revision>52</cp:revision>
  <dc:subject/>
  <dc:title>                                                    ПРОТОКОЛ № 17 </dc:title>
</cp:coreProperties>
</file>