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31 </w:t>
      </w:r>
      <w:r>
        <w:rPr>
          <w:b/>
        </w:rPr>
        <w:t>от «</w:t>
      </w:r>
      <w:r>
        <w:rPr>
          <w:b/>
          <w:u w:val="single"/>
        </w:rPr>
        <w:t xml:space="preserve">  15  </w:t>
      </w:r>
      <w:r>
        <w:rPr>
          <w:b/>
        </w:rPr>
        <w:t xml:space="preserve">» </w:t>
      </w:r>
      <w:r>
        <w:rPr>
          <w:b/>
          <w:u w:val="single"/>
        </w:rPr>
        <w:t xml:space="preserve"> окт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3"/>
          <w:szCs w:val="23"/>
        </w:rPr>
      </w:pPr>
      <w:r>
        <w:rPr>
          <w:sz w:val="22"/>
          <w:szCs w:val="22"/>
        </w:rPr>
        <w:t>закупку следующих работ способом запроса котировок</w:t>
      </w:r>
      <w:r>
        <w:rPr>
          <w:sz w:val="22"/>
        </w:rPr>
        <w:t>: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ыполнени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абот по капитальному ремонту – монтаж теплового пункта в здании МУЗ «ГССМП» ул. Гашкова 4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2"/>
          <w:szCs w:val="22"/>
        </w:rPr>
        <w:t>Место  выполнения  капитальных работ: г. Пермь, ул. Гашкова 4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момента  подписания обеими Сторонами Муниципального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ние выполнения работ: </w:t>
      </w:r>
      <w:r>
        <w:rPr>
          <w:b/>
          <w:sz w:val="22"/>
          <w:szCs w:val="22"/>
        </w:rPr>
        <w:t>в течение 30 календарных дней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момента  подписания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еими Сторонами Муниципального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работ, количество работ, оборудования, требования к качеству выполняемых работ, качеству и техническим характеристикам используемого оборуд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казаны в  техническом задании  (приложение № 2). </w:t>
      </w:r>
    </w:p>
    <w:p>
      <w:pPr>
        <w:pStyle w:val="Normal"/>
        <w:ind w:right="35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монтаже</w:t>
      </w:r>
      <w:r>
        <w:rPr>
          <w:b/>
          <w:sz w:val="25"/>
          <w:szCs w:val="25"/>
        </w:rPr>
        <w:t xml:space="preserve"> </w:t>
      </w:r>
      <w:r>
        <w:rPr>
          <w:sz w:val="23"/>
          <w:szCs w:val="23"/>
        </w:rPr>
        <w:t>теплового пункта в здании МУЗ «ГССМП» по адресу ул. Гашкова 41 допускается применение только типовых узлов регулирования заводского изготовления.</w:t>
      </w:r>
    </w:p>
    <w:p>
      <w:pPr>
        <w:pStyle w:val="Normal"/>
        <w:ind w:right="354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меняемое оборудование должно иметь сертификат соответствия и санитарно-эпидемиологическое заключение на готовое изделие.</w:t>
      </w:r>
    </w:p>
    <w:p>
      <w:pPr>
        <w:pStyle w:val="Normal"/>
        <w:ind w:right="35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ирование и монтаж оборудования должен осуществляться в соответствии с требованиями нормативных документов и документации производителя теплового пункта.</w:t>
      </w:r>
    </w:p>
    <w:p>
      <w:pPr>
        <w:pStyle w:val="Normal"/>
        <w:ind w:right="354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 сдаче теплого пункта в эксплуатацию должны быть предоставлены инструкции по эксплуатации, паспорта на оборудование на русском языке, сертификат соответствия и санитарно-эпидемиологическое заключение на готовое изделие.</w:t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становленное оборудование должно иметь сервисное и гарантийное обслуживание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499 475,99 рублей (Четыреста девяносто девять тысяч четыреста семьдесят пять рублей 99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роизводится за выполненные работы в полном объеме безналичным перечислением денежных средств  в течение 20-и банковск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7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окт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.о. Главного врача      _____________________________   С.В.Добрынина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10-15T08:49:00Z</cp:lastPrinted>
  <dcterms:modified xsi:type="dcterms:W3CDTF">2009-10-15T03:12:00Z</dcterms:modified>
  <cp:revision>219</cp:revision>
  <dc:subject/>
  <dc:title>                                                               Техническое задание                               Приложение № 2</dc:title>
</cp:coreProperties>
</file>