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318А/2/2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ротокол </w:t>
      </w:r>
      <w:r>
        <w:rPr>
          <w:sz w:val="24"/>
          <w:szCs w:val="24"/>
        </w:rPr>
        <w:t xml:space="preserve">№ 318А/2/1 от 14 октября 2009 г.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рассмотрения заявок 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стие в открытом аукционе на выполнение работ по санитарной прочистке вдоль доро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овского района г. Перми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для МБУ «Благоустройство Кировского район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 15 октября 2009 года</w:t>
        <w:br/>
        <w:tab/>
        <w:tab/>
        <w:tab/>
        <w:tab/>
        <w:tab/>
        <w:tab/>
        <w:tab/>
        <w:tab/>
        <w:tab/>
        <w:t xml:space="preserve">                                  16 часов 00 минут</w:t>
      </w:r>
    </w:p>
    <w:p>
      <w:pPr>
        <w:pStyle w:val="Normal"/>
        <w:rPr>
          <w:sz w:val="14"/>
          <w:szCs w:val="1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>: внесение изменений в протокол заседания конкурсной (аукционной) комиссии по видам товаров, работ и услуг № 2 по рассмотрению заявок на участие в открытом аукционе на право заключения муниципального контракта на выполнение работ по санитарной прочистке вдоль дорог Кировского района г. Перми» № 318А/2/1 от 14.10.2009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рисутствова</w:t>
      </w:r>
      <w:r>
        <w:rPr/>
        <w:t>ли:</w:t>
      </w:r>
    </w:p>
    <w:tbl>
      <w:tblPr>
        <w:tblW w:w="949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692"/>
        <w:gridCol w:w="2792"/>
      </w:tblGrid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72"/>
              <w:jc w:val="both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Члены комиссии: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72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napToGrid w:val="false"/>
              <w:spacing w:before="0" w:after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72"/>
              <w:rPr/>
            </w:pPr>
            <w:r>
              <w:rPr/>
              <w:t>Н.А. Мулюкина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орум имеется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00"/>
        <w:rPr/>
      </w:pPr>
      <w:r>
        <w:rPr>
          <w:b/>
          <w:sz w:val="24"/>
          <w:szCs w:val="24"/>
        </w:rPr>
        <w:t>Сведения о заказчике</w:t>
      </w:r>
      <w:r>
        <w:rPr>
          <w:sz w:val="24"/>
          <w:szCs w:val="24"/>
        </w:rPr>
        <w:t>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.</w:t>
      </w:r>
    </w:p>
    <w:p>
      <w:pPr>
        <w:pStyle w:val="Normal"/>
        <w:ind w:firstLine="600"/>
        <w:rPr/>
      </w:pPr>
      <w:r>
        <w:rPr>
          <w:sz w:val="24"/>
          <w:szCs w:val="24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ефон/факс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0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ab/>
        <w:t>Комиссия приняла следующее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нести изменения в протокол рассмотрения заявок </w:t>
      </w:r>
      <w:r>
        <w:rPr>
          <w:bCs/>
          <w:sz w:val="22"/>
          <w:szCs w:val="22"/>
        </w:rPr>
        <w:t>на участие в открытом аукционе № 318А/2/1 от 14 октября 2009 года в части 1 и части 2 и читать в новой редакции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</w:t>
      </w:r>
      <w:r>
        <w:rPr/>
        <w:t>мещения заказа, подавших заявки на участие в аукционе:</w:t>
      </w:r>
    </w:p>
    <w:tbl>
      <w:tblPr>
        <w:tblW w:w="1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ехДорГрупп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 "Росдорспец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ИК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трой Приорите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увалов Е.В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адово-парковое хозяйство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ь-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Цефе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"Агрофирма "Элит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Шубенцев И.П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Интерпромстрой"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К "Русский проек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ь-Благоустройство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Кама-РД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нештранс-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ехно-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К "МагТрансСтрой"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3460"/>
        <w:gridCol w:w="1400"/>
        <w:gridCol w:w="7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 2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108" w:hanging="0"/>
              <w:jc w:val="left"/>
              <w:outlineLvl w:val="0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108" w:hanging="0"/>
              <w:jc w:val="left"/>
              <w:outlineLvl w:val="0"/>
              <w:rPr/>
            </w:pPr>
            <w:r>
              <w:rPr>
                <w:sz w:val="18"/>
                <w:szCs w:val="18"/>
              </w:rPr>
              <w:t>1) сумма обеспечения заявки на участие в аукционе в платежном поручении участника меньше 5% начальной (максимальной) цены контракт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"Стройэффект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 2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- денежные средства в качестве обеспечения заявки на участие в аукционе не поступили на лицевой счет Заказчика до дня начала рассмотрения заяв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И. Румян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А. 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800" w:right="406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08:00Z</dcterms:created>
  <dc:creator>User2</dc:creator>
  <dc:description/>
  <cp:keywords/>
  <dc:language>en-US</dc:language>
  <cp:lastModifiedBy>СОК</cp:lastModifiedBy>
  <cp:lastPrinted>2009-10-15T13:26:00Z</cp:lastPrinted>
  <dcterms:modified xsi:type="dcterms:W3CDTF">2009-10-15T08:10:00Z</dcterms:modified>
  <cp:revision>19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