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Style1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tyle18"/>
        <w:rPr/>
      </w:pPr>
      <w:r>
        <w:rPr>
          <w:sz w:val="22"/>
        </w:rPr>
        <w:t xml:space="preserve">ИЗВЕЩЕНИЕ № 11 от «15» октябр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едицинской мебел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1. Заказчик -  Муниципальное учреждение здравоохранения «Городская клиническая поликлиника №1» (614000, г. Пермь, ул. Кирова,45. Телефоны: т/ф 212-47-29, Е-</w:t>
      </w:r>
      <w:r>
        <w:rPr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cqp</w:t>
        </w:r>
        <w:r>
          <w:rPr>
            <w:rStyle w:val="InternetLink"/>
            <w:rFonts w:cs="Times New Roman"/>
            <w:sz w:val="22"/>
            <w:szCs w:val="22"/>
          </w:rPr>
          <w:t>1@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</w:p>
    <w:p>
      <w:pPr>
        <w:pStyle w:val="2"/>
        <w:rPr/>
      </w:pPr>
      <w:r>
        <w:rPr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медицинской мебели: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Шкаф для медикаментов( с сейфом) – 7 шт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ксимальная цена 245000,00 (Двести сорок пять тысяч) руб. </w:t>
      </w:r>
    </w:p>
    <w:p>
      <w:pPr>
        <w:pStyle w:val="2"/>
        <w:rPr/>
      </w:pPr>
      <w:r>
        <w:rPr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Требования к поставляемой медицинской мебели изложены в Приложении № 1 к настоящему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 Место поставки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4. Срок поставки: в течение 20 календарных  дней со дня заключения муниципального контракта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5. Поставляемая мебель должна быть новой, не бывшей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Качество медицинской мебели должно быть подтверждено действующим </w:t>
      </w:r>
      <w:r>
        <w:rPr>
          <w:color w:val="000000"/>
          <w:sz w:val="22"/>
          <w:szCs w:val="22"/>
        </w:rPr>
        <w:t>сертификатом соответствия.</w:t>
      </w:r>
    </w:p>
    <w:p>
      <w:pPr>
        <w:pStyle w:val="2"/>
        <w:rPr/>
      </w:pPr>
      <w:r>
        <w:rPr>
          <w:sz w:val="22"/>
          <w:szCs w:val="22"/>
        </w:rPr>
        <w:t>6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 на мебель, доставку, погрузочно-разгрузочные работы, сборку, установку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:  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В случае согласия принять участие в ЗАПРОСЕ КОТИРОВОК на поставку медицинской мебели для МУЗ «Городская клиническая поликлиника № 1» предлагаем представить в письменной форме котировочную заявку по форме приложения № 2 по адресу: 614000, г. Пермь, ул. Петропавловская, 27 (каб.4)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и принимаются до 10:00 «22» октября 2009г. Заявки, представленные после 10:00 «22» октября 2009г., к рассмотрению не принимаются. Рассмотрение котировочных заявок будет осуществлено в 10:00 «23» октября 2009г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3 октября 2009г. </w:t>
      </w:r>
    </w:p>
    <w:p>
      <w:pPr>
        <w:pStyle w:val="Normal"/>
        <w:jc w:val="both"/>
        <w:rPr/>
      </w:pPr>
      <w:r>
        <w:rPr>
          <w:sz w:val="22"/>
          <w:szCs w:val="22"/>
        </w:rPr>
        <w:t>11. Срок подписания победителем в проведении запроса котировок муниципального контракта –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12. Приложение    1 – Требования к характеристикам поставляемого товара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                                                                                                                                 Л.А.  Евстифеева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5:00Z</cp:lastPrinted>
  <dcterms:modified xsi:type="dcterms:W3CDTF">2009-10-14T09:37:00Z</dcterms:modified>
  <cp:revision>119</cp:revision>
  <dc:subject/>
  <dc:title>ЗАПРОС КОТИРОВОЧНОЙ ЦЕНЫ</dc:title>
</cp:coreProperties>
</file>