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1 от «15» ок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sz w:val="20"/>
          <w:szCs w:val="20"/>
        </w:rPr>
        <w:t>ТРЕБОВАНИЯ К  ХАРАКТЕРИСТИКАМ ПОСТАВЛЯЕМОГО ТОВ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49"/>
        <w:gridCol w:w="1800"/>
        <w:gridCol w:w="397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>
          <w:trHeight w:val="419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1. Шкаф для медикаментов (с сейфом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пус шкафа из лдсп, поворотные полки из </w:t>
            </w:r>
            <w:r>
              <w:rPr>
                <w:sz w:val="22"/>
                <w:szCs w:val="22"/>
                <w:lang w:val="en-US"/>
              </w:rPr>
              <w:t>ABS</w:t>
            </w:r>
            <w:r>
              <w:rPr>
                <w:sz w:val="22"/>
                <w:szCs w:val="22"/>
              </w:rPr>
              <w:t>-пластика с ограждениями из органического стек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 бел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яче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воротные створки из пла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дверцы открываются на 180 гр. И  запираются на центральный зам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йзер (сейф) для сильнодействующих препаратов с горизонтально открывающейся дверкой запирается на зам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(мм)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х600х18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поставляемый то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09-10-14T08:39:00Z</dcterms:modified>
  <cp:revision>16</cp:revision>
  <dc:subject/>
  <dc:title>ЗАПРОС КОТИРОВОЧНОЙ ЦЕНЫ</dc:title>
</cp:coreProperties>
</file>