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2 от «15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sz w:val="20"/>
          <w:szCs w:val="20"/>
        </w:rPr>
        <w:t>ТРЕБОВАНИЯ К ХАРАКТЕРИСТИКАМ ПОСТАВЛЯЕМОГО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406525</wp:posOffset>
                </wp:positionV>
                <wp:extent cx="5930900" cy="540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40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3"/>
                              <w:gridCol w:w="4747"/>
                              <w:gridCol w:w="2129"/>
                              <w:gridCol w:w="210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: Секция стульев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назначен: для сидения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териал: ста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: не более,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та: 7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рина общая:1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кция представляет собой раму, изготовленную из стальной, электросварной, тонкостенной трубы на которую крепятся три стула. Каркас стула выполнен в виде латинской буквы-s из стальной,                                                                                                                                                                                                электросварной, тонкостенной трубы методом гибки. Каркасы стульев крепятся к раме сваркой. сиденье выполнено из перфорированной стальной полосы. Закреплено на каркасе полуавтоматической сваркой. Спинка из перфорированной стальной полосы. Закреплена на каркасе полуавтоматической сваркой. Концы труб закрыты полиэтиленовыми заглушками. 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 покрытие:  защитно-декоративное покрытие выполненное порошковыми эпоксидно-полиэфирными красками в электростатическом по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: белый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, компл.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ок гарантии 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менее 12 месяцев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425.65pt;mso-wrap-distance-left:0pt;mso-wrap-distance-right:9pt;mso-wrap-distance-top:0pt;mso-wrap-distance-bottom:0pt;margin-top:110.7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3"/>
                        <w:gridCol w:w="4747"/>
                        <w:gridCol w:w="2129"/>
                        <w:gridCol w:w="210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: Секция стульев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назначен: для сидения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хнические характеристики: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териал: ста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: не более,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та: 7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рина общая:1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ция представляет собой раму, изготовленную из стальной, электросварной, тонкостенной трубы на которую крепятся три стула. Каркас стула выполнен в виде латинской буквы-s из стальной,                                                                                                                                                                                                электросварной, тонкостенной трубы методом гибки. Каркасы стульев крепятся к раме сваркой. сиденье выполнено из перфорированной стальной полосы. Закреплено на каркасе полуавтоматической сваркой. Спинка из перфорированной стальной полосы. Закреплена на каркасе полуавтоматической сваркой. Концы труб закрыты полиэтиленовыми заглушками. 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 покрытие:  защитно-декоративное покрытие выполненное порошковыми эпоксидно-полиэфирными красками в электростатическом по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: белый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, компл.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ок гарантии 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менее 12 месяцев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09-10-14T10:15:00Z</dcterms:modified>
  <cp:revision>14</cp:revision>
  <dc:subject/>
  <dc:title>ЗАПРОС КОТИРОВОЧНОЙ ЦЕНЫ</dc:title>
</cp:coreProperties>
</file>