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Style18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Style18"/>
        <w:rPr/>
      </w:pPr>
      <w:r>
        <w:rPr>
          <w:sz w:val="22"/>
        </w:rPr>
        <w:t xml:space="preserve">ИЗВЕЩЕНИЕ № 12 от «15» октября 2009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мебели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 xml:space="preserve"> </w:t>
      </w:r>
      <w:r>
        <w:rPr>
          <w:b/>
          <w:sz w:val="22"/>
          <w:szCs w:val="26"/>
        </w:rPr>
        <w:t>для МУЗ «Городская клиническая поликлиника № 1» города Перми</w:t>
      </w:r>
    </w:p>
    <w:p>
      <w:pPr>
        <w:pStyle w:val="Normal"/>
        <w:ind w:firstLine="36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1. Заказчик -  Муниципальное учреждение здравоохранения «Городская клиническая поликлиника №1» (614000, г. Пермь, ул. Кирова,45. Телефоны: т/ф 212-47-29, Е-</w:t>
      </w:r>
      <w:r>
        <w:rPr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cqp</w:t>
        </w:r>
        <w:r>
          <w:rPr>
            <w:rStyle w:val="InternetLink"/>
            <w:rFonts w:cs="Times New Roman"/>
            <w:sz w:val="22"/>
            <w:szCs w:val="22"/>
          </w:rPr>
          <w:t>1@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</w:t>
      </w:r>
    </w:p>
    <w:p>
      <w:pPr>
        <w:pStyle w:val="2"/>
        <w:rPr/>
      </w:pPr>
      <w:r>
        <w:rPr>
          <w:sz w:val="22"/>
          <w:szCs w:val="22"/>
        </w:rPr>
        <w:t xml:space="preserve">2. Заказчик предусматривает осуществить способом запроса котировок за счет средств муниципального бюджета закупку мебели: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Секция стульев  - 55 шт.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Максимальная цена 187000,00(Сто восемьдесят семь тысяч) руб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Требования к поставляемой мебели изложены в Приложении № 1 к настоящему Извещению.</w:t>
      </w:r>
    </w:p>
    <w:p>
      <w:pPr>
        <w:pStyle w:val="Normal"/>
        <w:jc w:val="both"/>
        <w:rPr/>
      </w:pPr>
      <w:r>
        <w:rPr>
          <w:sz w:val="22"/>
          <w:szCs w:val="22"/>
        </w:rPr>
        <w:t>3. Место поставки: г. Пермь, ул. Кирова, 45.</w:t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>4. Срок поставки: в течение 20 календарных  дней со дня заключения муниципального контракта</w:t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>5. Поставляемая мебель должна быть новой, не бывшей в употреблении и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мебели должно быть подтверждено действующим сертификатом соответствия.</w:t>
      </w:r>
    </w:p>
    <w:p>
      <w:pPr>
        <w:pStyle w:val="2"/>
        <w:rPr/>
      </w:pPr>
      <w:r>
        <w:rPr>
          <w:sz w:val="22"/>
          <w:szCs w:val="22"/>
        </w:rPr>
        <w:t>6. Котировочная заявка должна быть заполнена по форме, указанной в Приложении № 2, и должна содержать только одно ценовое предложение. Цена должна включать в себя все затраты на мебель, доставку, погрузочно-разгрузочные работы, установку,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7. Срок и условия оплаты услуг:  Заказчик оплачивает поставленный товар в течение 20 банковских дней со дня предоставления счета-фактуры, накладной, акта приема-передачи, оформленных в установленном поряд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В случае согласия принять участие в ЗАПРОСЕ КОТИРОВОК на поставку мебели для МУЗ «Городская клиническая поликлиника № 1» предлагаем представить в письменной форме котировочную заявку по форме приложения № 2 по адресу: 614000, г. Пермь, ул. Петропавловская, 27 (каб.4).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ки принимаются до 10:00 «22» октября 2009г. Заявки, представленные после 10:00 «22» октября 2009г., к рассмотрению не принимаются.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Рассмотрение котировочных заявок будет осуществлено котировочной комиссией в 12 : 00 «23» октября 2009г.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23 октября 2009г </w:t>
      </w:r>
    </w:p>
    <w:p>
      <w:pPr>
        <w:pStyle w:val="Normal"/>
        <w:jc w:val="both"/>
        <w:rPr/>
      </w:pPr>
      <w:r>
        <w:rPr>
          <w:sz w:val="22"/>
          <w:szCs w:val="22"/>
        </w:rPr>
        <w:t>11. Срок подписания победителем в проведении запроса котировок муниципального контракта – не ранее чем через 7 дней и не позднее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>12. Приложение    1 – Требования к характеристикам поставляемого товара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2"/>
        <w:keepLines w:val="fals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2"/>
        <w:keepLines w:val="fals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                                                                                                                                 Л.А.  Евстифеева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USER</cp:lastModifiedBy>
  <cp:lastPrinted>2009-09-10T10:25:00Z</cp:lastPrinted>
  <dcterms:modified xsi:type="dcterms:W3CDTF">2009-10-14T10:13:00Z</dcterms:modified>
  <cp:revision>118</cp:revision>
  <dc:subject/>
  <dc:title>ЗАПРОС КОТИРОВОЧНОЙ ЦЕНЫ</dc:title>
</cp:coreProperties>
</file>