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от «15» ок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по замене оконных и дверных блоков в МОУ ДОД ДЮСШ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лимпийские ракет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ОУ 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Строителей,16а, каб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ел./факс: 222 03 2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b/>
          <w:sz w:val="22"/>
          <w:szCs w:val="22"/>
          <w:lang w:val="en-US"/>
        </w:rPr>
        <w:t>olimpraketki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Орлов Григорий Борисович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Д ДЮСШОР «Олимпийские ракетки» предусматривает осуществить за счет  бюджета города Перми выполнение следующих работ способом запроса котировок: текущий ремонт по замене оконных и дверных блоков в МОУ ДОД ДЮСШОР «Олимпийские ракетк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котировочных заявок: 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г. Пермь, ул. Строителей,16а, каб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  <w:u w:val="single"/>
        </w:rPr>
        <w:t>30 дней с момента заключения контрак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роки гарантии выполнения работ: </w:t>
      </w:r>
      <w:r>
        <w:rPr>
          <w:b/>
          <w:sz w:val="22"/>
          <w:szCs w:val="22"/>
          <w:u w:val="single"/>
        </w:rPr>
        <w:t>24 месяца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240679,09 (двести сорок тысяч шестьсот семьдесят девять рублей 09 коп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, (см. приложение №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я № 1 курьером  по вышеуказанному адресу  </w:t>
      </w:r>
      <w:r>
        <w:rPr>
          <w:b/>
          <w:sz w:val="22"/>
          <w:szCs w:val="22"/>
        </w:rPr>
        <w:t xml:space="preserve">до 13 часов 00 минут  «27» октябр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 должна  быть указана  с учетом следующих расходов: расходы на перевозку, страхование, уплату таможенных пошлин, налогов, сборов, вывоз мус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ДОД ДЮСШОР «Олимпийские ракетки»</w:t>
        <w:tab/>
        <w:tab/>
        <w:tab/>
        <w:tab/>
        <w:t xml:space="preserve">        Г.Б.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09:00Z</dcterms:created>
  <dc:creator>tevelevadb</dc:creator>
  <dc:description/>
  <cp:keywords/>
  <dc:language>en-US</dc:language>
  <cp:lastModifiedBy>ERTWorker</cp:lastModifiedBy>
  <cp:lastPrinted>2009-07-06T11:31:00Z</cp:lastPrinted>
  <dcterms:modified xsi:type="dcterms:W3CDTF">2009-10-15T03:58:00Z</dcterms:modified>
  <cp:revision>3</cp:revision>
  <dc:subject/>
  <dc:title>ЗАПРОС КОТИРОВОЧНОЙ ЦЕНЫ</dc:title>
</cp:coreProperties>
</file>