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9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5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56 от 01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7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Новые апте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278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02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ООО «Новые аптеки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5904177868 КПП 590401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90, г. Пермь, ул. Лодыгина, 57</w:t>
      </w:r>
    </w:p>
    <w:p>
      <w:pPr>
        <w:pStyle w:val="Normal"/>
        <w:ind w:left="1440" w:hanging="0"/>
        <w:jc w:val="both"/>
        <w:rPr/>
      </w:pPr>
      <w:r>
        <w:rPr/>
        <w:t>р/с 40702810449090015472 в Западно-Уральском банке Сбербанка РФ Ленинское ОСБ №22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269-55-01, 269-29-06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52784(Двести пятьдесят две тысячи семьсот восемьдесят четыре)руб.82коп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90220(Двести девяносто тысяч двести двадцать)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0-14T12:14:00Z</dcterms:modified>
  <cp:revision>5</cp:revision>
  <dc:subject/>
  <dc:title>ПРОТОКОЛ 46</dc:title>
</cp:coreProperties>
</file>