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проведении котировки цен  от «15» октября 2009г. № 13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медицинских услуг по проведению общеклинических исследований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1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он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ок на степень чист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м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Нечипо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Секрет простаты (натив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, под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1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2. Время забора крови  с 8-00 до 11-00,  по адресу : 614990, г.Пермь, ул.Братьев Игнатовых, 2, МУЗ «Медсанчасть №9 им.М.А.Тверье», отделение КДЛ; ул.Подводников, 15, женская консультац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4. Выдача результатов  исследований – через 8 часов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24:00Z</dcterms:created>
  <dc:creator>пользователь</dc:creator>
  <dc:description/>
  <cp:keywords/>
  <dc:language>en-US</dc:language>
  <cp:lastModifiedBy>Маркетолог 3</cp:lastModifiedBy>
  <cp:lastPrinted>2009-01-21T15:11:00Z</cp:lastPrinted>
  <dcterms:modified xsi:type="dcterms:W3CDTF">2009-10-15T03:05:00Z</dcterms:modified>
  <cp:revision>4</cp:revision>
  <dc:subject/>
  <dc:title>Приложение 1</dc:title>
</cp:coreProperties>
</file>