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5» октября 2009г. № 133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медицинских услуг по проведению иммуноферментных</w:t>
      </w:r>
      <w:r>
        <w:rPr/>
        <w:t xml:space="preserve"> исследований</w:t>
      </w:r>
    </w:p>
    <w:tbl>
      <w:tblPr>
        <w:tblW w:w="7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(Х)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: 614990, г.Пермь, ул.Братьев Игнатовых, 2, МУЗ «Медсанчасть №9 им.М.А.Тверье», ГДЦ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12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10-15T03:12:00Z</dcterms:modified>
  <cp:revision>2</cp:revision>
  <dc:subject/>
  <dc:title>Приложение 1</dc:title>
</cp:coreProperties>
</file>