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5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ок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Порактант альфа (торговое наименование Куросурф)  или эквивалент для МУЗ «Медсанчасть №9 им.М.А.Тверье» (извещение №125 от «07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5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rFonts w:cs="Times New Roman" w:ascii="Times New Roman" w:hAnsi="Times New Roman"/>
          <w:sz w:val="22"/>
          <w:szCs w:val="22"/>
        </w:rPr>
        <w:t>): Лекарственное средство Порактант альфа (торговое наименование Куросурф)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и объем поставляемог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врин Николай Михайл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 д.48 к.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Рост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71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ЗАО фирма «Центр Внедрения «Протек», 614066, г. Пермь, ул. Шоссе Космонавтов, д.111, с ценой котировочной заявки 200970,00 руб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ЗАО «Роста», 614013, г. Пермь, ул. 3-я Набережная, д.42, с ценой котировочной заявки  21463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984"/>
        <w:gridCol w:w="2694"/>
      </w:tblGrid>
      <w:tr>
        <w:trPr/>
        <w:tc>
          <w:tcPr>
            <w:tcW w:w="430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13:00Z</dcterms:created>
  <dc:creator>Институт госзакупок РАГС</dc:creator>
  <dc:description/>
  <cp:keywords/>
  <dc:language>en-US</dc:language>
  <cp:lastModifiedBy>Маркетолог 3</cp:lastModifiedBy>
  <cp:lastPrinted>2009-10-01T10:27:00Z</cp:lastPrinted>
  <dcterms:modified xsi:type="dcterms:W3CDTF">2009-10-14T11:43:00Z</dcterms:modified>
  <cp:revision>3</cp:revision>
  <dc:subject/>
  <dc:title>ПРОТОКОЛ ОЦЕНКИ И СОПОСТАВЛЕНИЯ ЗАЯВОК НА УЧАСТИЕ В КОНКУРСЕ </dc:title>
</cp:coreProperties>
</file>