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15» октября 2009г. № 134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медицинских услуг по проведению биохимических исследований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сфераза -АЛ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 - О (антистрептолизин -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аминотрансфераза -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фракции (э/фор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лютамилтранспептидаза (Гамма-ГТ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сыворот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атерог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иони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фосфокиназа (КФ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-лактатдегидроген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сывор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аз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 (С-реактивный белок) супер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вая п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и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ВП (альф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НП (Бет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ОНП (Пре-бет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8:00Z</dcterms:created>
  <dc:creator>пользователь</dc:creator>
  <dc:description/>
  <cp:keywords/>
  <dc:language>en-US</dc:language>
  <cp:lastModifiedBy>Маркетолог 3</cp:lastModifiedBy>
  <cp:lastPrinted>2009-01-21T15:11:00Z</cp:lastPrinted>
  <dcterms:modified xsi:type="dcterms:W3CDTF">2009-10-15T03:28:00Z</dcterms:modified>
  <cp:revision>2</cp:revision>
  <dc:subject/>
  <dc:title>Приложение 1</dc:title>
</cp:coreProperties>
</file>