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                     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на оказание услуг по организации и обеспечению показа спектак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«Театр «Балет Евгения Панфилов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614068, Пермский край, г. Пермь, ул. Петропавловская , 185 тел.: (342) 237-09-9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5» октября  2009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1. </w:t>
      </w:r>
      <w:r>
        <w:rPr>
          <w:sz w:val="24"/>
        </w:rPr>
        <w:t xml:space="preserve">На заседании котировочной комиссии по рассмотрению и оценке котировочных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явок 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Мокрушин А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люев Н.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занова Т.А. –секретарь коми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1</w:t>
      </w:r>
      <w:r>
        <w:rPr>
          <w:b/>
          <w:sz w:val="22"/>
          <w:szCs w:val="22"/>
        </w:rPr>
        <w:t xml:space="preserve"> оказание услуг по организации и обеспечению показа спектак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«Театр «Балет Евгения Панфилов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извещение № 2 от 25сентябр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25.09.2009 года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490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:  Бюджет города Перми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оказание услуг в соответствии с (Приложением № 1), прилагаемом к изв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срок оказания услуг с 27.10.2009 года по 31.12.2009 год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цена, указанная в заявке Участника размещения заказа, признанного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бедителем   не подлежит    изменению на протяжении всего срока действия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го   контракта,   заключенного между исполнителе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ф</w:t>
      </w:r>
      <w:r>
        <w:rPr>
          <w:spacing w:val="-4"/>
          <w:sz w:val="24"/>
          <w:szCs w:val="24"/>
        </w:rPr>
        <w:t>орма оплаты - безналичный расчет;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6. Участники размещения заказа: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До окончания указанного в извещении срока подачи котировочных </w:t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явок поступила  одна котировочная заявка 02.10.2009 года от  ГКУК «Пермский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кадемический «Театр-Театр», 06.10.09 года заявка отозвана.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>7. Продление срока подачи котировочных заявок: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Извещением № 3 от 07 октября 2009 года продлен срок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одачи котировочных заявок  до 14 октября 2009 года.  Извещение размещено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 официальном сайте «Администрации  города Перми»(</w:t>
      </w:r>
      <w:hyperlink r:id="rId2">
        <w:r>
          <w:rPr>
            <w:rStyle w:val="InternetLink"/>
            <w:color w:val="000000"/>
            <w:sz w:val="24"/>
            <w:lang w:val="en-US"/>
          </w:rPr>
          <w:t>www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gorodperm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  <w:r>
        <w:rPr>
          <w:sz w:val="24"/>
        </w:rPr>
        <w:t>)</w:t>
      </w:r>
    </w:p>
    <w:p>
      <w:pPr>
        <w:pStyle w:val="TextBodyIndent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07 октября 2009 года. 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о окончания срока подачи котировочных заявок  14 октября 2009 года 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 поступило   ни одной  котировочной  заявки.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 xml:space="preserve">8.  Котировочная комиссия приняла решение на основании п.6,7 ст.46  федерального </w:t>
      </w:r>
    </w:p>
    <w:p>
      <w:pPr>
        <w:pStyle w:val="TextBodyIndent"/>
        <w:ind w:left="0" w:hanging="0"/>
        <w:jc w:val="lef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закона  № 94-ФЗ  считать запрос котировок цен на оказание услуг 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 организации и обеспечению показа спектаклей  не состоявшимся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опубликованию на официальном сайте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Администрация города Перми»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окрушин А.В.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Хорошев А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Карсакова Н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Клюев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екретарь комиссии                                                                  Азанова Т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Îñíîâíîé øðèôò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Style14">
    <w:name w:val="íîìåð ñòðàíèöû"/>
    <w:basedOn w:val="Style13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9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6:00Z</dcterms:created>
  <dc:creator>Институт госзакупок РАГС</dc:creator>
  <dc:description/>
  <cp:keywords/>
  <dc:language>en-US</dc:language>
  <cp:lastModifiedBy>Администратор</cp:lastModifiedBy>
  <cp:lastPrinted>2009-10-15T12:34:00Z</cp:lastPrinted>
  <dcterms:modified xsi:type="dcterms:W3CDTF">2009-10-15T07:06:00Z</dcterms:modified>
  <cp:revision>2</cp:revision>
  <dc:subject/>
  <dc:title>ПРОТОКОЛ ОЦЕНКИ И СОПОСТАВЛЕНИЯ ЗАЯВОК НА УЧАСТИЕ В КОНКУРСЕ </dc:title>
</cp:coreProperties>
</file>