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1(СМП) от 15.10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составляет _______________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составляет ____________________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составляет _________________  включительно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за предшествующий календарный год составляет ___________________________ и балансовая стоимость активов (остаточная стоимость основных средств и нематериальных активов) за предшествующий календарный составляет 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575"/>
        <w:gridCol w:w="3482"/>
        <w:gridCol w:w="2928"/>
      </w:tblGrid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характеристик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характеристик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Аппаратно-программный физиотерапевтический комплекс электро-лазеро-магнитной терапии КАП-ЭЛМ-01 «Андро-Гин» или эквивален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товар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для внутриполостной электромагнитостимуляции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возднейств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тырехканальный (электростимуляция, лазерное излучение, магнитное поле, цветоимпульсное воздейств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, шт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излучателей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нитно-лазерный внутриполостной с электростимуляторо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ерный универсальный с электростимуляторо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й лазерны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ы для электростимуляци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для цветоритмотерапи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color w:val="000000"/>
              </w:rPr>
            </w:pPr>
            <w:r>
              <w:rPr>
                <w:color w:val="000000"/>
              </w:rPr>
              <w:t>При внутриполостной и наружной электростимуля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Амплитуда тока в импульсе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0м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дование импульсов и пауз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0 с с интервалом 1 с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ная модуляция импульсов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0-120 Г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Длина волны излучения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полупроводникового лазерн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 мк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тодиодного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 мк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Суммарная мощность излучен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не менее 7 мВ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нитная индукция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злучателе внутриполостно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5 мТ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излучателе накожно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0 мТ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Цвета цветоритмотерапии: красный, желтый, зеленый, синий, оранжевый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Модуляция по частоте излучения светодиодов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2-32 Гц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пряжение питающей сети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, 50 Гц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Потребляемая мощность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не более 250 В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с комплекса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не более 10 кг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ные размеры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не более 340х320х130 м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ы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Т Р (если требуется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заключение (если требуется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онная и техническая документация на русском языке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услов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равилам применения и эксплуатации и технической эксплуатации (включены в цену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пусконаладочные работы (включены в цену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19:00Z</dcterms:created>
  <dc:creator>MEDUSER12</dc:creator>
  <dc:description/>
  <cp:keywords/>
  <dc:language>en-US</dc:language>
  <cp:lastModifiedBy>MEDUSER44</cp:lastModifiedBy>
  <dcterms:modified xsi:type="dcterms:W3CDTF">2009-10-15T07:50:00Z</dcterms:modified>
  <cp:revision>4</cp:revision>
  <dc:subject/>
  <dc:title>Приложение № 2</dc:title>
</cp:coreProperties>
</file>