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61(СМП) от «15» ок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Аппаратно-программного физиотерапевтического комплекса электро-лазеро-магнитной терапии КАП-ЭЛМ-01 «Андро-Гин» или эквивале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: 221-67-67, факс: 221-79-99,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 xml:space="preserve">поставку </w:t>
      </w:r>
      <w:r>
        <w:rPr>
          <w:b/>
          <w:bCs/>
          <w:sz w:val="20"/>
          <w:szCs w:val="20"/>
        </w:rPr>
        <w:t>Аппаратно-программного физиотерапевтического комплекса электро-лазеро-магнитной терапии КАП-ЭЛМ-01 «Андро-Гин» или эквивален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2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более 35 календарных дней с момента заключения контракта, при этом участник размещения заказа считается выполнившим свои обязательства по поставке с момента ввода товара в эксплуатаци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арантийный срок: </w:t>
      </w:r>
      <w:r>
        <w:rPr>
          <w:bCs/>
          <w:sz w:val="20"/>
          <w:szCs w:val="20"/>
        </w:rPr>
        <w:t>не менее 12 месяцев с момента ввода товара в эксплуатаци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240 000,00 </w:t>
      </w:r>
      <w:r>
        <w:rPr>
          <w:sz w:val="20"/>
          <w:szCs w:val="20"/>
        </w:rPr>
        <w:t>(двести сорок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монтажные и пуско-наладочные работы, обучение сотрудников Заказчика навыкам использования товар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акт приемки передачи товара, накладная, счет-фактура (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), акт ввода товара в эксплуатац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2» ок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61(СМП) от 15.10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575"/>
        <w:gridCol w:w="4793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характеристик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Аппаратно-программный физиотерапевтический комплекс электро-лазеро-магнитной терапии КАП-ЭЛМ-01 «Андро-Гин» или эквивалент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товар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для внутриполостной электромагнитостимуляци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возднейств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тырехканальный (электростимуляция, лазерное излучение, магнитное поле, цветоимпульсное воздейств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излучателей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итно-лазерный внутриполостной с электростимуляторо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ый универсальный с электростимуляторо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жный лазерны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для электростимуляц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ки для цветоритмотерап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color w:val="000000"/>
              </w:rPr>
            </w:pPr>
            <w:r>
              <w:rPr>
                <w:color w:val="000000"/>
              </w:rPr>
              <w:t>При внутриполостной и наружной электростимуля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Амплитуда тока в импульсе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00м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дование импульсов и пауз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0 с с интервалом 1 с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отная модуляция импульсов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0-120 Г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Длина волны излучения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олупроводникового лазер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 мк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диодного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 мк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уммарная мощность излучени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е менее 7 мВт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ная индукция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злучателе внутриполостно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5 мТ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излучателе накожно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0 мТ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Цвета цветоритмотерапии: красный, желтый, зеленый, синий, оранжевы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Модуляция по частоте излучения светодиодов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-32 Гц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пряжение питающей сети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В, 50 Гц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Потребляемая мощность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не более 250 Вт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 комплекса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е более 10 кг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аритные размер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не более 340х320х130 м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ГОСТ Р (если требуется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эпидемиологическое заключение (если требуется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ая и техническая документация на русском язык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авилам применения и эксплуатации и технической эксплуатации (включены в цену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пусконаладочные работы (включены в цену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425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0:47:00Z</dcterms:created>
  <dc:creator>tevelevadb</dc:creator>
  <dc:description/>
  <cp:keywords/>
  <dc:language>en-US</dc:language>
  <cp:lastModifiedBy>MEDUSER44</cp:lastModifiedBy>
  <cp:lastPrinted>2009-10-14T15:30:00Z</cp:lastPrinted>
  <dcterms:modified xsi:type="dcterms:W3CDTF">2009-10-15T07:33:00Z</dcterms:modified>
  <cp:revision>7</cp:revision>
  <dc:subject/>
  <dc:title>ЗАПРОС КОТИРОВОЧНОЙ ЦЕНЫ</dc:title>
</cp:coreProperties>
</file>