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</w:rPr>
        <w:t>среди субъектов малого предпринима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городской целевой программ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городских микрорайонов на 2006-2010гг.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Кронирование и санитарная обрезка деревьев</w:t>
      </w:r>
      <w:r>
        <w:rPr>
          <w:sz w:val="24"/>
          <w:szCs w:val="24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15» октя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городской целевой программе «Развитие городских микрорайонов на 2006-2010гг.» (</w:t>
      </w:r>
      <w:r>
        <w:rPr>
          <w:bCs/>
          <w:sz w:val="24"/>
          <w:szCs w:val="24"/>
        </w:rPr>
        <w:t>Кронирование и санитарная обрезка деревьев</w:t>
      </w:r>
      <w:r>
        <w:rPr>
          <w:sz w:val="24"/>
          <w:szCs w:val="24"/>
        </w:rPr>
        <w:t xml:space="preserve">) (извещение №29 от «02» </w:t>
      </w:r>
      <w:r>
        <w:rPr>
          <w:sz w:val="24"/>
          <w:szCs w:val="26"/>
        </w:rPr>
        <w:t>октя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 xml:space="preserve">, размещено на официальном сайте «Администрация города Перми» (www.gorodperm.ru)  в сети  Интернет  02 </w:t>
      </w:r>
      <w:r>
        <w:rPr>
          <w:sz w:val="24"/>
          <w:szCs w:val="26"/>
        </w:rPr>
        <w:t>октя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99 930,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>ыполнение работ по городской целевой программе «Развитие городских микрорайонов на 2006-2010гг.» (</w:t>
      </w:r>
      <w:r>
        <w:rPr>
          <w:bCs/>
          <w:sz w:val="24"/>
          <w:szCs w:val="24"/>
        </w:rPr>
        <w:t>Кронирование и санитарная обрезка деревьев</w:t>
      </w:r>
      <w:r>
        <w:rPr>
          <w:sz w:val="24"/>
          <w:szCs w:val="24"/>
        </w:rPr>
        <w:t xml:space="preserve">)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городской целевой програм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городских микрорайонов на 2006-2010гг.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ронирование и санитарная обрезка деревье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  Местонахождение  объекта г. Пермь,  Орджоникидзевский район</w:t>
      </w:r>
      <w:r>
        <w:rPr>
          <w:bCs/>
          <w:sz w:val="24"/>
          <w:szCs w:val="24"/>
        </w:rPr>
        <w:t>, ул. Репина, 2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  Объём и виды выполняемых работ:   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-  Валка деревьев в городских условиях (тополь) диаметром более 300мм. – 196,2м3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-  Формовочная обрезка деревьев высотой более 5м (с работой автовышки) – 44 дерева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-   Вывозка порубочных остатков на городскую свалку (расстояние перевозки 47км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68"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 xml:space="preserve">Место выполнения работ: в соответствии с </w:t>
      </w:r>
      <w:r>
        <w:rPr>
          <w:bCs/>
          <w:sz w:val="24"/>
          <w:szCs w:val="24"/>
        </w:rPr>
        <w:t>техническим заданием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 05 ноября 2009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09 ноябр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ИП Харченко Д.А.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9 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хеев А.В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9 93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 xml:space="preserve">29 от «02» </w:t>
      </w:r>
      <w:r>
        <w:rPr>
          <w:sz w:val="24"/>
          <w:szCs w:val="26"/>
        </w:rPr>
        <w:t>октября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9 от «02» </w:t>
      </w:r>
      <w:r>
        <w:rPr>
          <w:rFonts w:cs="Times New Roman" w:ascii="Times New Roman" w:hAnsi="Times New Roman"/>
          <w:b w:val="false"/>
          <w:sz w:val="24"/>
          <w:szCs w:val="26"/>
        </w:rPr>
        <w:t>октября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ИП Харченко Д.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299 00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(Двести девяносто девят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П Харченко Дарья Александ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26, г. Пермь, ул. Верхоянская, д.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703681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99 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Михеев Андрей Викто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45, г. Пермь, ул. Матросова, д.6, кв. 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001255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99 930,00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15» октя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Харченко Д.А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99 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хеев А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9 93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10-15T15:57:00Z</cp:lastPrinted>
  <dcterms:modified xsi:type="dcterms:W3CDTF">2009-10-15T09:58:00Z</dcterms:modified>
  <cp:revision>663</cp:revision>
  <dc:subject/>
  <dc:title>ПРОТОКОЛ № 5</dc:title>
</cp:coreProperties>
</file>