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выполнение работ по посадке деревьев лиственных пород на территории Дзержинского и Свердловского районов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управления по экологии и природопользованию администрации г.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5» октября 2009 года</w:t>
        <w:br/>
        <w:tab/>
        <w:tab/>
        <w:tab/>
        <w:tab/>
        <w:tab/>
        <w:tab/>
        <w:tab/>
        <w:tab/>
        <w:t xml:space="preserve">                          </w:t>
        <w:tab/>
        <w:t xml:space="preserve">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аланова Антонина Александровна – начальник управления по экологии и природопользованию администрации г.Перм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Третьяков Лев Борисович – заместитель начальника управления по экологии и природопользованию администрации г.Перми.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ебедева Ирина Михайловна – начальник отдела согласований и природопользования;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4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номарева Ольга Валерьевна – главный специалист отдела согласований и природопользования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выполнение работ по посадке деревьев лиственных пород на территории Дзержинского и Свердловского районов г.Перм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5 от «6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6» октя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: управление по экологии и природопользованию администрации города Перми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Начальник – Галанова Антонина Александровна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Адрес – 614000, г.Пермь, ул. Советская, 22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Телефон – (342) 2 10 99 91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900 (четыреста девяносто девять тысяч девятьсот) рублей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– средства, предусмотренные в бюджете г.Перми на природоохранные мероприятия, запланированные на 2009 год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ыполнение работ по посадке деревьев лиственных пород на территории Дзержинского и Свердловского районов г.Перми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Пермь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чалом выполнения работ является дата заключения муниципального контракта, окончание выполнения работ – 10.11.2009 г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товаров (работ, услуг) должна быть указана с учетом следующих расходов: на стоимость материалов, транспортные расходы, накладных, страхования, уплату налогов, сборов и др. обязательных платежей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ванс в размере 30% от общей стоимости муниципального контракта в течение 10 рабочих дней со дня подписания контракта. Окончательный расчет производится в течение 10 рабочих дней после подписания Сторонами акта приемки-сдачи выполненных работ, предоставления Исполнителем счет - фактуры и итогового отчета о выполненной работе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(14 октября 2009 до 18-00 ч. по местному времени)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ИНТЕГРО» 614016, г. Пермь, ул. Революции 60, оф. 44. ИНН 5904170693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ндивидуальный предприниматель Старикова Анна Олеговна, г. Пермь, ул. М. Горького 76, 84. ИНН 59040112502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5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Лев» г. Пермь, ул. Куйбышева 115. ИНН 5907032074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9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изическое лицо Копытов Юрий Владимирович г. Пермь, ул. Ленина 82, 73. ИНН 590848508508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8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Благулис» 614058 г. Пермь, ул. 9-ое Января 16. ИНН 590309346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Антек» г. Пермь, ул. Пушкина 9, оф. 101. ИНН 59028535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401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бщество с ограниченной ответственностью «БКВ-строй» почтовый адрес 614033 г. Пермь, ул. Лодыгина 1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юридический адрес 614990 г. Пермь, ул. Краснополянская 17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НН 5904098415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 Общество с ограниченной ответственностью «ИНТЕГРО», Индивидуальный предприниматель Старикова Анна Олеговна, Общество с ограниченной ответственностью «Лев», Физическое лицо Копытов Юрий Владимирович, Общество с ограниченной ответственностью «Благулис», Общество с ограниченной ответственностью «Антек»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следующего участника размещения заказа, как предложившего наиболее низкую цену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Благулис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58 г. Пермь, ул. 9-ое Января 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90000,00 руб. (сто девяносто тысяч рубл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иссия решила: заключить муниципальный контракт на сумму 190000,00 руб (сто девяносто тысяч рублей)</w:t>
      </w:r>
      <w:r>
        <w:rPr/>
        <w:t xml:space="preserve"> </w:t>
      </w:r>
      <w:r>
        <w:rPr>
          <w:sz w:val="24"/>
          <w:szCs w:val="24"/>
        </w:rPr>
        <w:t>с Обществом с ограниченной ответственностью «Благулис»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ИНТЕГРО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614016, г. Пермь, ул. Революции 60, оф. 4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95000,00 руб. (сто девяносто пять тысяч рубле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52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А.Гал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7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  <w:r>
              <w:rPr>
                <w:sz w:val="24"/>
                <w:szCs w:val="26"/>
                <w:lang w:val="en-US"/>
              </w:rPr>
              <w:t>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Б.Третья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М.Лебед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</w:t>
            </w:r>
            <w:r>
              <w:rPr>
                <w:sz w:val="24"/>
              </w:rPr>
              <w:t>Пономар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907" w:gutter="0" w:header="0" w:top="1418" w:footer="561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</w:rPr>
  </w:style>
  <w:style w:type="character" w:styleId="WW8Num9z3">
    <w:name w:val="WW8Num9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22:00Z</dcterms:created>
  <dc:creator>firma</dc:creator>
  <dc:description/>
  <cp:keywords/>
  <dc:language>en-US</dc:language>
  <cp:lastModifiedBy>User</cp:lastModifiedBy>
  <cp:lastPrinted>2009-10-15T16:20:00Z</cp:lastPrinted>
  <dcterms:modified xsi:type="dcterms:W3CDTF">2009-10-15T10:22:00Z</dcterms:modified>
  <cp:revision>2</cp:revision>
  <dc:subject/>
  <dc:title>Приложение №7</dc:title>
</cp:coreProperties>
</file>