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реактивов для гематологических методов иссле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      «16» октября 2009 года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Галкина О.Ю.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 xml:space="preserve">1.3. Члены комиссии: </w:t>
        <w:tab/>
        <w:t>Костина Л.Н.</w:t>
      </w:r>
    </w:p>
    <w:p>
      <w:pPr>
        <w:pStyle w:val="Normal"/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зовская Ю.В.,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ab/>
        <w:tab/>
        <w:tab/>
        <w:tab/>
        <w:t>Садилова И.М.</w:t>
      </w:r>
      <w:r>
        <w:rPr>
          <w:sz w:val="22"/>
          <w:szCs w:val="22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2. Наименование предмета запроса котировок: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b/>
          <w:sz w:val="22"/>
          <w:szCs w:val="22"/>
        </w:rPr>
        <w:t>закупка реактивов для гематологических методов исследования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 xml:space="preserve">(извещение № 64 от «08» октября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8» октября 2009 года).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3. Максимальная цена муниципального контракта 188 430,59 руб.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</w:t>
      </w:r>
    </w:p>
    <w:tbl>
      <w:tblPr>
        <w:tblW w:w="101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5387"/>
        <w:gridCol w:w="639"/>
        <w:gridCol w:w="567"/>
      </w:tblGrid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Характеристики товара, метод измерения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матологический  контроль  16 параметров, 1фл*4.5 мл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ая кровь на 16 параметров норма.   </w:t>
              <w:br/>
              <w:t>Возможность ввода паспортных значений в прибор с помощью баркодов, которые поставляются в комплекте с флаконом. Срок годности на дату поставки - 3 месяца.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еагентов для определения гемоглобина, 1000 опр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количественного определения гемоглобина в крови гемиглобинцианидным методом. В составе набора: сухой трансформирующий реагент - 5 фл., калибровочный раствор гемиглобинцианида - 1 ампула. Соответствует стандарту ВОЗ.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рификатор-копье одноразовый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ьный, боковое копье "Медикон ЛТД" (2000 шт./уп.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ЭР - КОНТРОЛЬ" (два уровня концентрации), 10 фл. по 2,5 мл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контрольных суспензий эритроцитов для контроля правильности и воспроизводимости подсчета эритроцитов на гематологических анализаторах и в счетной камере Горяева.Набор содержит: 5 фл.- норма и 5 фл.- патология.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Л - КОНТРОЛЬ" (два уровня концентрации), 10 фл. по 2,5 мл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контрольных суспензий лейкоцитов для контроля правильности и воспроизводимости подсчета лейкоцитов на гематологических анализаторах и в счетной камере Горяева.Набор содержит: 5 фл.- норма и 5 фл.- патология.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ТР - КОНТРОЛЬ" (два уровня концентрации), 10 фл. по 2,5 мл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контрольных суспензий тромбоцитов для контроля правильности и воспроизводимости подсчета тромбоцитов на гематологических анализаторах и в счетной камере Горяева.Набор контрольных суспензий тромбоцитов для контроля правильности и воспроизводимости подсчета тромбоцитов на гематологических анализаторах и в счетной камере Горяе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калибровочных растворов гемиглобинцианида (4 фл.*5 мл)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контроля количественного определения гемоглобина. Для калибровки СФ, ФЭК, гемоглобинометров. Растворы с концентрацией гемиглобинцианида, соответствующей 50, 100, 150 и 200 г/л гемоглобина. Соответствует стандарту ВОЗ.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ирка 2 мл, 55х12 мм, ЭДТА, с градуировкой , 100 шт./уп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ое дн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ff AcT PAK (изотонический и лизирующий реагент), 15 л/уп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читан на 600 исследований. Объем 0.5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ающий реагент  AcT RINSE SHUTDOUN DILUENT 0,5л/уп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читан на 600 исследований. Объем 0.5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rPr/>
      </w:pP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 xml:space="preserve">. Место доставки поставляемых товаров: </w:t>
      </w:r>
      <w:r>
        <w:rPr>
          <w:sz w:val="22"/>
          <w:szCs w:val="22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2"/>
          <w:szCs w:val="22"/>
        </w:rPr>
      </w:pPr>
      <w:r>
        <w:rPr>
          <w:sz w:val="22"/>
          <w:szCs w:val="22"/>
        </w:rPr>
        <w:t>с. Сроки поставляемых товаров: в течение 30 календарных дней с момента подписания обеими сторонами муниципального контракта.</w:t>
      </w:r>
    </w:p>
    <w:p>
      <w:pPr>
        <w:pStyle w:val="Normal"/>
        <w:ind w:left="993" w:hanging="273"/>
        <w:jc w:val="both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2"/>
          <w:szCs w:val="22"/>
        </w:rPr>
      </w:pPr>
      <w:r>
        <w:rPr>
          <w:sz w:val="22"/>
          <w:szCs w:val="22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те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12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О «А/О Юнимед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74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</w:tbl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ind w:firstLine="567"/>
        <w:rPr/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 w:val="22"/>
          <w:szCs w:val="22"/>
        </w:rPr>
      </w:pPr>
      <w:r>
        <w:rPr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 w:val="22"/>
          <w:szCs w:val="22"/>
        </w:rPr>
        <w:t>9.1. Признать победителем в проведении запроса котировок ЗАО «А/О Юнимед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место нахождения: 129301, г. Москва, ул. Касаткина, 3, цена муниципального контракта 163 745,00</w:t>
      </w:r>
      <w:r>
        <w:rPr>
          <w:bCs/>
          <w:kern w:val="2"/>
          <w:sz w:val="22"/>
          <w:szCs w:val="22"/>
        </w:rPr>
        <w:t xml:space="preserve"> руб. (Сто шестьдесят три </w:t>
      </w:r>
      <w:r>
        <w:rPr>
          <w:sz w:val="22"/>
          <w:szCs w:val="22"/>
        </w:rPr>
        <w:t>тысячи семьсот сорок пять рублей 00 копеек).</w:t>
      </w:r>
    </w:p>
    <w:p>
      <w:pPr>
        <w:pStyle w:val="12pt"/>
        <w:ind w:firstLine="567"/>
        <w:rPr/>
      </w:pPr>
      <w:r>
        <w:rPr>
          <w:sz w:val="22"/>
          <w:szCs w:val="22"/>
        </w:rPr>
        <w:t>9.2. Признать участником размещения заказа, предложившим лучшую цену после цены, предложенной победителем  ООО «Биотех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место нахождения: 614990, г. Пермь, ул. Генкеля, 4, цена муниципального контракта 164 120,00</w:t>
      </w:r>
      <w:r>
        <w:rPr>
          <w:bCs/>
          <w:kern w:val="2"/>
          <w:sz w:val="22"/>
          <w:szCs w:val="22"/>
        </w:rPr>
        <w:t xml:space="preserve"> руб. (Сто шестьдесят четыре </w:t>
      </w:r>
      <w:r>
        <w:rPr>
          <w:sz w:val="22"/>
          <w:szCs w:val="22"/>
        </w:rPr>
        <w:t>тысячи сто двадцать  рублей 00 копеек).</w:t>
      </w:r>
    </w:p>
    <w:p>
      <w:pPr>
        <w:pStyle w:val="12pt"/>
        <w:ind w:firstLine="567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10-16T03:30:00Z</dcterms:modified>
  <cp:revision>204</cp:revision>
  <dc:subject/>
  <dc:title>ПРОТОКОЛ ОЦЕНКИ И СОПОСТАВЛЕНИЯ ЗАЯВОК НА УЧАСТИЕ В КОНКУРСЕ </dc:title>
</cp:coreProperties>
</file>