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6» октября 2009 года № 7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средств для наркоз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осуществляется двумя равными партиям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1-я партия - в течение 3-х календарных дней с момента подписания обеими сторонами контракт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2-я партия - не позднее 01.12.2009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1 7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8» октя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М.А.Мальц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olga</cp:lastModifiedBy>
  <cp:lastPrinted>2009-10-14T14:46:00Z</cp:lastPrinted>
  <dcterms:modified xsi:type="dcterms:W3CDTF">2009-10-16T04:44:00Z</dcterms:modified>
  <cp:revision>42</cp:revision>
  <dc:subject/>
  <dc:title>ИЗВЕЩЕНИЕ от «___» __________ 200 __ года № __</dc:title>
</cp:coreProperties>
</file>