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6» октября 2009 года № 6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антикоагулян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-я партия - в течение 3-х календарных дней с момента подписания обеими сторонами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2-я партия - не позднее 01.12.2009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5 2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3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10-14T14:46:00Z</cp:lastPrinted>
  <dcterms:modified xsi:type="dcterms:W3CDTF">2009-10-15T10:45:00Z</dcterms:modified>
  <cp:revision>40</cp:revision>
  <dc:subject/>
  <dc:title>ИЗВЕЩЕНИЕ от «___» __________ 200 __ года № __</dc:title>
</cp:coreProperties>
</file>