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1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контейнерных площадок на территории Индустриального района г. Перми для МБУ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  <w:tab w:val="center" w:pos="2355" w:leader="none"/>
              </w:tabs>
              <w:rPr/>
            </w:pPr>
            <w:r>
              <w:rPr>
                <w:bCs/>
              </w:rPr>
              <w:t>«15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капитальному ремонту контейнерных площадок на территории Индустриального района г. Перми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08» октября 2009 года</w:t>
      </w:r>
      <w:r>
        <w:rPr/>
        <w:t xml:space="preserve"> (Протокол рассмотрения заявок на участие в открытом аукционе № 311А/1/1 от </w:t>
      </w:r>
      <w:r>
        <w:rPr>
          <w:bCs/>
        </w:rPr>
        <w:t>«08» октября 2009 год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капитальному ремонту контейнерных площадок на территории Индустриального района г. Перми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</w:rPr>
        <w:t>1 022 399,88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1 119,99 рублей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880"/>
        <w:gridCol w:w="252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5-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ан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Куйбыше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 3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датова, 36, оф.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00, г. Ны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. Самуэли, 10-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 «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93, оф.1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17, г. Пермь, ул. Уральская, 93, оф.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завод грузовой техник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60, г. Краснока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 5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7062, г. Краснокамск, ул. Промышлен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Последнее предложение о цене контракта поступило от участника аукциона ЗАО «Пермский завод грузовой техники» (карточка № 8) и составило 1 017 287 руб.88 коп. Он признан победителем аукциона.</w:t>
      </w:r>
    </w:p>
    <w:p>
      <w:pPr>
        <w:pStyle w:val="Normal"/>
        <w:jc w:val="both"/>
        <w:rPr/>
      </w:pPr>
      <w:r>
        <w:rPr/>
        <w:tab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927"/>
      </w:tblGrid>
      <w:tr>
        <w:trPr>
          <w:trHeight w:val="549" w:hRule="exact"/>
        </w:trPr>
        <w:tc>
          <w:tcPr>
            <w:tcW w:w="48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        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48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_              Трофимов Д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48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_           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48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        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3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4:00Z</dcterms:created>
  <dc:creator>ump15</dc:creator>
  <dc:description/>
  <cp:keywords/>
  <dc:language>en-US</dc:language>
  <cp:lastModifiedBy>опер3</cp:lastModifiedBy>
  <cp:lastPrinted>2009-07-30T12:46:00Z</cp:lastPrinted>
  <dcterms:modified xsi:type="dcterms:W3CDTF">2009-10-15T06:33:00Z</dcterms:modified>
  <cp:revision>283</cp:revision>
  <dc:subject/>
  <dc:title>ПРОТОКОЛ № 01/03-07</dc:title>
</cp:coreProperties>
</file>